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╔═════════════════════════════════════════════════════╗</w:t>
      </w:r>
    </w:p>
    <w:p>
      <w:pPr>
        <w:pStyle w:val="PreformattedText"/>
        <w:bidi w:val="0"/>
        <w:spacing w:before="0" w:after="0"/>
        <w:jc w:val="left"/>
        <w:rPr/>
      </w:pPr>
      <w:r>
        <w:rPr/>
        <w:t>║                                        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║                      ▄████▄   ▄▄▄▄▄▄▄▄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║                    ▄█▀▀▀▀▀▀▀█▄█░░░░░░░░█▄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                  █░░ </w:t>
      </w:r>
      <w:r>
        <w:rPr/>
        <w:t>DEMO 25 ▀▀▄▄▄▄░░░█▀▄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                  █░ </w:t>
      </w:r>
      <w:r>
        <w:rPr/>
        <w:t>ALEXANDER CORRIS ░█░█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║                    ▀█▄▄▄▄▄▄▄█░░░░░░░░▄█░░█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║                      ▀▀▀▀▀▀▀▀▀▀▀▀▀▀▀▀▀▀▀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           </w:t>
      </w:r>
      <w:r>
        <w:rPr/>
        <w:t>C64-STYLE MULTIMEDIA DEMO FOR BBS DOORS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    </w:t>
      </w:r>
      <w:r>
        <w:rPr/>
        <w:t>Featuring ANSI MUSIC ● SIXEL GRAPHICS ● DOUBLE SCROLL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╚═════════════════════════════════════════════════════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e full experience, use a terminal that supports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EL graphics, such as **SyncTERM**. These feature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emo25` archive includes subfolders for each supported operating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in32**, **win64**, **pi**, **linux**, and **msdos*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lder contains a version of the binary compiled specifically for that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nary that matches your system and place it into your desired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UN DEM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5 &lt;path and file name of your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5 c:\sbbs\node1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without BBS dropfile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5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⚠️ </w:t>
      </w:r>
      <w:r>
        <w:rPr/>
        <w:t>Note: ANSI Music and SIXEL will NOT wor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/ RASPBERRY PI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contents to your BBS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binary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+x demo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(LINUX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╔══════════════════════════════════════════════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Name                       Demo 25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Internal Code              DEMO25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Start-up Directory         ../xtrn/demo25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Command Line               demo25 -D%f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Clean-up Command Line        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Execution Cost             None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Multiple Concurrent Users  Yes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Native Executable/Script   Yes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Use Shell or New Context   No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Modify User Data           No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Pause After Execution      No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Disable Local Display      No            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Drop File Type             Mystic - DOOR32.SYS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║ </w:t>
      </w:r>
      <w:r>
        <w:rPr/>
        <w:t>Place Drop File In         Node Directory                   ║</w:t>
      </w:r>
    </w:p>
    <w:p>
      <w:pPr>
        <w:pStyle w:val="PreformattedText"/>
        <w:bidi w:val="0"/>
        <w:spacing w:before="0" w:after="0"/>
        <w:jc w:val="left"/>
        <w:rPr/>
      </w:pPr>
      <w:r>
        <w:rPr/>
        <w:t>╚══════════════════════════════════════════════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Todd Holcomb - Captain's Quarters II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mystic\doors\demo25\START%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RT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mystic\doors\demo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5.exe -Dc:\mystic\temp1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S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an Dennis – sysop@outpostbb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these steps as the 'mbse' us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sk 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archi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bse/doors/demo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0770 demo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066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script `/opt/mbse/bin/rundemo25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opt/mbse/doors/demo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demo25 -D$1/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+x /opt/mbse/bin/rundemo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MBS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. key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ype nr.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pt. data        /opt/mbse/bin/rundemo25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Door Name       Dem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Use COM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Run nosuid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No Promp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just other valu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CROLL. HEAR THE MUSIC. FEEL THE S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▄▄████▄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▄██▀░░░░▀██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█░░▄░░░▄░░█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█░▀▀░▀▀░░░█    </w:t>
      </w:r>
      <w:r>
        <w:rPr/>
        <w:t>Thank you for keeping the scen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▀█▄▄▄▄▄▄▄█▀    </w:t>
      </w:r>
      <w:r>
        <w:rPr/>
        <w:t>- Alex Corris, April 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