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 prompt coded by de Dark Lord of the sith &lt;dELiRi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Z is a really cool replacement for that normal boring main prompt...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tting to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your pcbtext-line 396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PPEPATH&gt;\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t to have otha colours then edit tha confi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usefull option in de config file, the second l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.. the position of the promp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y usefull if you are using for example rumours or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mpt is fuckin up your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+1 on the second line and the commands wil be plac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or not 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Z it.. enjo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