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SYSFILES BY tHE dLOTS &lt;dELiRiUM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Z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verry usefull, for directly flagging something for down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 a ppe... just give in tha ppe-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rectly ad files to yar download batch. Just type in th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it wil be added to yar bat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EW NEW NEW!!!!!!!!!!!!!! Using the directory flagger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lk trough" your directory's like norton commander and fla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flag getz anotha color so you now what you have fl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possibility to change drives, directory's... just try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dit your CMD.LST in pcbsetup, and create anotha op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SEC       MINUTE  USE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     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SYS    100         0      0      C:\PCB\PPE\S-SYS\S-SYS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edit the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s.exe program must be in the same dir as the p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AND LiKE iT heh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