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E Userlister v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 10-04 - 0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 Dream Master &amp; OV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p re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tility that will read your user record, and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users on your system. And the neat thing about it it is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si. Just use the proper MCI codes. &lt;g&gt; Also the neat thing abo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10-05 - 10-31 you can use this. It will work for 04-05 - 05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LIST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LIST.CFG &lt;--- Gee I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LIST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ANS.ZIP &lt;--- The sampl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FRM &lt;-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onfiguration first. Oh also back up your users.da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mthing we all should do. One you set things up run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your menu editor and goto main.mnu locate where it has your us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menu key to do F- and in options put the name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d in your config. Now when you type U at main menu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list. Now MCIs. The Userlister uses the folowing m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NB =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UN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ST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SX =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SL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~LC =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TU = Tot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quick addon, but you can also use padding with thes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mid.ans provided. You can also if you desire, use your own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util. That way you can have your own list custom. Not that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do that. Any ways in the userlnfo the first two lines are wha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ci in another ansi please include that ansi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, more mci's will be defined. Also in the file userlnf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nsis, that contain the m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the userlm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ooked at it you noticed that there was userlbot.ans in there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z it cointained an mci code. DO not put userltop.ans in ther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mci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real simple. Just tell it where your Renegade.dat i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 for you. It will write userlist.asc in your mis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 trailing back slash in it. If you dont, then your a d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Userlist will make you feel good, make it wor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pent doing this, and get you a personal compiled version say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enjoy it. I worked hard on it. Its my second util. I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Pascal, and Im coming along preety good. Well Ill mak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the near future. 8) Well until next pak Ameri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tz to Ovrlord thanks for the help, all former ORiGiN members,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nversion help, and any one that feels lo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