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 v0.01� special release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a quick compile and gave it to Nomad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2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horizontal li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3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d some touch to the code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renegade.dat, gets DATA dir from that, and MISC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4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ed it to Alpha sit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5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Wide Beta Release DoRE0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6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few mo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put filename is now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rginf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7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olor configura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rginfo &lt;outputfile&gt;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is a toggle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Futer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