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ntDoor Mail Call 2 Renegade v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ice utility. I saw one out there that just wasn't graph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ng. It was a nice util plus he wanted 5 bucks for it and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 seconds.  There is nuthing wrong with that. I'm 100% for shar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make sumthing that had a look to it and for free, and hell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til I have made with FrontDoor. Yeahhhhhhh. heheheh So I ha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FrontDoor 2.20c.mL I also included come of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L2RG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2RG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ML2RG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.ZIP  &lt;---------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y simple to do. Place this in any directory. Edit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Let's go ov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N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your FD Directory with trailing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your Renegade Directory with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name of file to create. No ex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ly it will read the lastcX.fd in your FrontDoor Directory. X i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So say you run it in task 1 it will read LASTC1.FD, or LASTC2.FD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.dat and create a file in your \misc or what ever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can be anything you define. See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all it as such FDML2RG X. X will depend on what tas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For example if you are runing in task 3 it would be FDML2RG 3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on to this. &lt;g&gt; I also got the percent bar from SW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