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E Renegade BBS Fix Utility v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10-0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ver hate it when you have a user goes to a doo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locks up and you have to reboot your system, bu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to your system is more then what is shown in your WFC?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care of it real fast. Most programs have it where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mount of days to alter the history.dat. This util, you are allr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, fix it, and be done with it with out a nasty register me n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FIX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FIX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with your Renegade.dat dir. W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FFFFFFFFFfffffffffffast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 simple. Just place the file with your Renegade.dat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info you want and whatever. confirm, and your d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st any dead presid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end sumthing ( comment, hate mail, love mail )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anacapa.net/~nomad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IrC on EfNet in #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