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Topcaller / Post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my own version of a topcaller /poster util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04-05 to the current version. I don't know if it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 or later but if it do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CALL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CALL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CAL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first or put it where ever.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at your liesure. I usualy run it with my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12:00a with FrontDoor 2.20c mL or you can put it in your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egade. It's basicly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sh Ecklund for helping me with sorting and sh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ostly of it done but I didn't know. He added some stuff for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him. Also thanks to Kizmet of XPS for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BUT knowing 98%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p ass's, I know I won't see crap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