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����        ���� ���� ���� ����       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�� ���         �� � �� � ���� ���         �� � �� � 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 � ����        ���� ���� �� � ����        ���� ���� 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�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��</w:t>
      </w:r>
      <w:r>
        <w:rPr/>
        <w:t>:dudes�of�revolutionary�enhancements�present:�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RE Renegade Userlist to HTML v.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negade Y2Ka+(2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ded by Dream Master!D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] RG           [ ] IQ           [ ] ASCII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] IMP          [ ] ANSI         [ ] TEXT        [x] HTML/CGI/WW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x] dos  [ ] os/2  [ ] windows [ ]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form [ ]   utility [x]   misc [ ]   [ ] door   [ ]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utill. 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util. 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ability.  If you do not agree with this then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this just reads your users.dat and makes a html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st of users.  It also displays their location, sex,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calls and date they last were las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this will run on lower versions from 04-05 - 98-101s.  Sorry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support older versions.  I like to work with the latest copy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R2HTML.EXE &lt;-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R2HTML.CFG &lt;---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ER.TXT &lt;--- The top of the 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OTER.TXT &lt;--- The bottom of the 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R2HTML.DOC &lt;--- Your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_ID.DIZ &lt;---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ESC.SDI &lt;--- Same as befo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SNEW.TXT &lt;--- File of change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easy! Just place this in it's own directory and edit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path to your renegade.dat and the file that you would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with .html or .htm extention.  Edit the header and foote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lik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struction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.exe after editing the proper files and place the created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 directory on your web server or your space on the isp server ft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 will also filter out the | and ^ codes for you so it cleans i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a.  You can also add it to your new user menu so it updates when t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pplying to the bbs.  This as ewll as a nightly rutin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do that then read the RG docs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do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s/2 - Win32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re to configure in the output file (colors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?????? &lt;-----  You help me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R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ttp://www.three-d.net/d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hree-d.net/dore/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land BB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hree-d.net/dore/dream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EWAR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hree-d.net/dore/do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y is dm@three-d.net if you wish to suggest or what e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