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Sysop External Node Announcer v1.12�-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s  [ ] os/2  [ ] windows [ ] Win9x [x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neat util that is based on the RGCast utility by 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With this as the sysop you can do a global announc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Pretty spiffy huh? You don't need to be onlin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W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W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file to a directory, edit the config file to your setu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.  In a dos window type opcastw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charging is I worked on this real hard. Even if you send 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ven cool. Thanks for Brainys little help detecting that bad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and getting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