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ultiple sysop feedback lightbar thingy for ini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y pyro/humid/fs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with this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.ZIP - the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ZIP - probably the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i dont have a damn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HIS.DOC - this file here jer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.. lesse im not real good at this yet.. so the first thing you g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unzip the stuff to the right directorys (if you cant follow m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quit now) and make a command that replaces your Leave Feedback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function thingy as -^ to go to a new menu, and for the par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feedback.  ok.. now when someone activates this it will laun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dback.mnu which in turn is a lightbar matrix, and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user can leave feedback to other sysops then just the main o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is setup for 2 sysops right now, and when you hit enter on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elected, it launches another menu.. either feedb1.mnu or feedb2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lightbar you hit enter on.. feedb1.mnu leads to 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tains the command EE to leave feedback and 1;imp0rtant shit...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erimeter.. (whatever) and feedb2.mnu leaves feedback to my co-sy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is the same EE, but the parmeter is 6;imp0rtant shit...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user #6... now my feedback.mnu is a little different than most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in that it doesnt use iniquitys internal lightbars because i lik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tricks.. but its up to you how you do it.. for the 1st command i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b1.ans and for the 2nd command i put %%fb2.ans so you can alter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ove the lightbar.. ok.. well.. just use the ansi.zip and menu.zi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, and you'll get what im saying.. and you DO NOT have my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nsi's included in the ansi.zip DO NOT USE THEM!@#! ...and als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ast thing.. in order for this to work with the changing of the ansi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he lightbar, you must save fb1.ans and fb2.ans in hom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mode in thedraw.. and if you have 3 sysops.. just basically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as fb1.mnu and alter it a bit, and change feedback.mnu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 third lightbar option.. ok. i think thats all.. if you need an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gure it out yourself so you can become a more experienced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