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rsor Based Filep Menu - By - Rick Dangerous (Rayd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replaces your filep menu with an ansi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s the command by using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FILEP.BAT File. Include the path of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"Don't include the trailing backslash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s that your MISC and MENU directories are named a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, edit the batch file and put your directorie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your Misc Directory and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After unzipping the menu ans misc files, edit your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urrent filep menu to FIL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