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/-  Krimson's ANSi Collection  -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all of these to your renegade\misc directory and they'll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. Look for collec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imson -/-  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