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si for this was done by Grindking of Lazarus, yeah, i know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but i just liked it so much.... well, you know how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o install, unzip MISC into your MISC dir, unzip MENU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 and make a command from your main menu such as (!) Glob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to GNEWS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zemore of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