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messes ANYTHING up on your computer or jus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Blazemore, nor LOR (Lords of Renegade), nor any members of 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held responsible.  I'm not sure why this program would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claimer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at Sta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t Stats is a program written by me, Blazemore, to do the basic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thing.  Sure, lots of the other programs have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and even show more stats... BUT, on the next release of Goat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have how many times each person called, have their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percentage, and etc.  So the next release will be quite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TSTAT.EXE     + This is the main program, run it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- GOAT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he configuration file that is generated by Goa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 cannot find o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TSTAT.DOC     + The cheesy documentation that you are reading n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n't need to read thi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 GOATSTAT.EXE to mak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the path to your RENEGADE\DAT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 This needs to know where your RENEGADE\DATA directory is so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will know where to read from the USERS.DAT file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the name of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 This gets the name of your bbs and writes it onto the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rites it below the header but above the gener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low you to enter a blank line fo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it to display your bb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 top uploaders/downloaders/posters do you want to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 This is to choose how many of each you want to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s.  A minimum of atleast 5 is required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color for user names/number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 The color for the user names/number statistics is for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information to be displayed.  This featur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ed installation method is just make a sub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directory called GOAT.  Then put HEADER.ANS and GOATSTA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  Run GoatStats to generate the configuration file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included (goat.bat) to your renegade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dit the batch file to change to the right directories and eras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files/filenames.  IF YOU DONT EDIT THE BATCH FIL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UP ALL OF YOUR BULLETINS.  So don't forget to edit it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is, run GOAT.BAT to add your new bulletins.  Load renegade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editor, tell it to run whenever you want and to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AT.BAT. 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gistration required or asked for.  This program is Nea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 you use it as much as you want, then you try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bbs or send some email saying what you think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just sit and wa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 Vers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v0.3 - never released -� These three versions display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v0.5 - never released -� name and one stat.  It basically su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v0.7 - never released -� Formatting was terri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was rewritten to run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more easily modifiable as of v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v0.9 - never released -� Custom headers, better form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t of the statistic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v1.0 - released       -� Column headings and color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resolved.  Nifty defaul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i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                1-713-298-9064  operated by Lord Dra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               1-281-362-7426  operated by Blazemore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igious Network  1-281-357-5790  operated by Lord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 is the LOR WHQ.  Lord Draracle is the found of 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is the old Lead WHQ and a new LOR member board.  I ru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N is a LOR member board.  Lord of Midnight is the co-founder of 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even have a web page up soon, we'll keep you posted o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 BBS Mod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t Stats is (c) 1997 Blazemore/Brandon Marks of 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omments on this program to blazemore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ip any of this, I will get RaDMaN to su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