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Do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unzip the fiel of course! Since this MoD is so fu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hat is 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 said this mod is very fucking simple. So, ju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MODE.ANS to your iNiQUiTY text directory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IQUITY\TEXT. Then to use the spilt screen cha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Alt and X when a user is online ans Alt and X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zoen Shade of Project-X MoD cr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Q BBS: Lord's Of Darkness (717) 267-2o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Completed On 1-18-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