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0PLiNERZ 1.0 by JaCk PhlaSh [sinister/salt/d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0plinerz is a small oneliners door for systems using DORINFO#.D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which should be most of them...)  Its based off of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(lots like more of you might know.. SYS/X) Which is basicly old s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 and bad colors.. eheh.. anyways.. its not actually based off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programs or anything i've ever seen for A/X, Also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t this mod a type of krad i've seen in alot of A/X and S/X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 case except for o (which are 0s..) and i's.. some of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 some of you will hate it.. but AMi/X and SYS/X fans should like it.. 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neliners at once.. (which you can edit via and edito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Door.sys or Dorinfo#.def (set it in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Forum Hack Style Pipe Color Codes (|08...|07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have my sig all over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cool... (you could send me some more pics for it if ya want.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myself :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Free... No nags or any other crap (why would i charge yo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. you can text edit the dr0p.dat file (the acutul liners) and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.. once you've added more.. (or less) like 5 more.. it shoul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 (set to 13)...  Also i havn't had any problems with the pipe co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.. unzip the contents of this archive to a directory and run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zip install.dat which contai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0P.CFG (duh..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0P.DAT (The lin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0P.EXE (hmm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BAT (A sample Batch file for you simple people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dit the Dr0p.cfg and change the lin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is Your BBS's Na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is Your Real Name.. (or 2 part handl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is Your Dropfile type.. (either 'DORINFO.DEF' or 'DOOR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is Your locked baud rate.. (set 0 for not lock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ould reccomend loging on local.. DR0P.EXE /L (you gota 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dit your DL.bat to match your system's needs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Local... (yeah.. you should try the door before putting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(# is the node number.. like DR0P.EXE /N1 for node 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Sets the locked baud rate.. (ie.. DR0P.EXE /B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The Path 2 your drop File.. (Ie DR0P.EXE /Dc:\iniq\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iz done.. hehe...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Irc (Mr_PhlaSh) or email me at jp@washington.xtn.ne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hooo! Cool! My first ever door.. i coded this door with EDoor 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 great door unit for pascal.. get it!) Greets to Filth (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or, Satanic Sly, Illusion (gave me edoor!) Talisman (for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de..) and Phlux... Also greets to all the other modding g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. (we rock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Phla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