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&amp;$$$$$$$$$$$$$$$$$$$$$$$$$$$$$$$$$$$$$$$$$$$$$$$$$$$$$$$$$$$$$$$$$$$$$$&amp;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'"'$"''"'"''"'"$$$'"'"'"'"'$$$$$$s,`$!J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 $$$' $$$$ `$$$ `$$  $$$ s $$ 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  `$$$ $$$ $$$$ ,`$$$ $'.  ',$$$  $$$ $$$ `$,$$ $$$ $&amp;s,^s,.`  $$$$ $$$$$ $$ $$$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 $$$$$$$' `"' `"' $$$ $$$$s,.`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s,.,.,..s$s,.,.s.,.,.s,.,s.,.s.,.,.,.s$$$$s,.,,s$$$s,.,.s$$s,.,s,.,..,.s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^^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Public Payphone Database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der: JaCk Ph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st: JaCk PhlaSh (aint you proud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Done 08/2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: any dorinfoX.def or door.sys systems (ie anything that doesnt su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15 miniutes of code and art so dont expect much from it.  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from a VBBS mod by CtG (FiXx) and loved it.. The only real b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in it is the fact that the phone number doesnt add like i w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d it to, but since i wanted people to spell in it and also bu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countrys i just left it like it is... Also.. the orgianal v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that used this had about 120 entrys in it.. so filler up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zip this crap into a director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edit the pay.cfg and change the lines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is Your BBS's Name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is Your Real Name.. (or 2 part handle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is Your Dropfile type.. (either 'DORINFO.DEF' or 'DOOR.SY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is Your locked baud rate.. (set 0 for not locked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make a batch file from you're bbs like you normaly would (im sure i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fta explain that) You NEEEED to add the /d? comm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a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Local... (yeah.. you should try the door before putting it 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# (# is the node number.. like pay.EXE /N1 for node 1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# Sets the locked baud rate.. (ie.. pay.EXE /B57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? The Path 2 your drop File.. (Ie pay.EXE /Dc:\iniq\doo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iz done.. hehe... simp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s, noone, you all suck, i suck, the scene sucks.. the world fucking s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ch me on irc az Mr_PhlaSh... But im such an asshole i'll probly just p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ff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have better mods and stuff for you next month.. i was sorta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absolutly nothing before school starts... (you know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by JaCk PhlaSh(it sucks damnit),Sinister 1996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