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upported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Manager, as the name implies, is a utility designed to help you manage </w:t>
      </w:r>
    </w:p>
    <w:p>
      <w:pPr>
        <w:pStyle w:val="PreformattedText"/>
        <w:bidi w:val="0"/>
        <w:jc w:val="left"/>
        <w:rPr/>
      </w:pPr>
      <w:r>
        <w:rPr/>
        <w:t xml:space="preserve">your system.  Not only can you make global changes to the users file, but you </w:t>
      </w:r>
    </w:p>
    <w:p>
      <w:pPr>
        <w:pStyle w:val="PreformattedText"/>
        <w:bidi w:val="0"/>
        <w:jc w:val="left"/>
        <w:rPr/>
      </w:pPr>
      <w:r>
        <w:rPr/>
        <w:t xml:space="preserve">can also access other frequently used utilities such as PCBSetup and </w:t>
      </w:r>
    </w:p>
    <w:p>
      <w:pPr>
        <w:pStyle w:val="PreformattedText"/>
        <w:bidi w:val="0"/>
        <w:jc w:val="left"/>
        <w:rPr/>
      </w:pPr>
      <w:r>
        <w:rPr/>
        <w:t>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hat you can access System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all waiting screen, select PCBSys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logged in locally (not with the /LOCALON switch for PCBoard), you can </w:t>
      </w:r>
    </w:p>
    <w:p>
      <w:pPr>
        <w:pStyle w:val="PreformattedText"/>
        <w:bidi w:val="0"/>
        <w:jc w:val="left"/>
        <w:rPr/>
      </w:pPr>
      <w:r>
        <w:rPr/>
        <w:t>press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DOS prompt you can load PCBSM.EXE.  If a PCBOARD.DAT file cannot be </w:t>
      </w:r>
    </w:p>
    <w:p>
      <w:pPr>
        <w:pStyle w:val="PreformattedText"/>
        <w:bidi w:val="0"/>
        <w:jc w:val="left"/>
        <w:rPr/>
      </w:pPr>
      <w:r>
        <w:rPr/>
        <w:t xml:space="preserve">found in the current directory and you have not used the /FILE command line </w:t>
      </w:r>
    </w:p>
    <w:p>
      <w:pPr>
        <w:pStyle w:val="PreformattedText"/>
        <w:bidi w:val="0"/>
        <w:jc w:val="left"/>
        <w:rPr/>
      </w:pPr>
      <w:r>
        <w:rPr/>
        <w:t xml:space="preserve">parameter, you will receive an error message stating that PCBOARD.DAT could </w:t>
      </w:r>
    </w:p>
    <w:p>
      <w:pPr>
        <w:pStyle w:val="PreformattedText"/>
        <w:bidi w:val="0"/>
        <w:jc w:val="left"/>
        <w:rPr/>
      </w:pPr>
      <w:r>
        <w:rPr/>
        <w:t>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System Manager is loaded, you will see the Main Menu.  The various </w:t>
      </w:r>
    </w:p>
    <w:p>
      <w:pPr>
        <w:pStyle w:val="PreformattedText"/>
        <w:bidi w:val="0"/>
        <w:jc w:val="left"/>
        <w:rPr/>
      </w:pPr>
      <w:r>
        <w:rPr/>
        <w:t xml:space="preserve">function of system manager are available from these menu options.  To select </w:t>
      </w:r>
    </w:p>
    <w:p>
      <w:pPr>
        <w:pStyle w:val="PreformattedText"/>
        <w:bidi w:val="0"/>
        <w:jc w:val="left"/>
        <w:rPr/>
      </w:pPr>
      <w:r>
        <w:rPr/>
        <w:t xml:space="preserve">a particular option, press the letter at the beginning of the line, or move </w:t>
      </w:r>
    </w:p>
    <w:p>
      <w:pPr>
        <w:pStyle w:val="PreformattedText"/>
        <w:bidi w:val="0"/>
        <w:jc w:val="left"/>
        <w:rPr/>
      </w:pPr>
      <w:r>
        <w:rPr/>
        <w:t xml:space="preserve">the currently highlighted option using the cursor keys and press ENTER to </w:t>
      </w:r>
    </w:p>
    <w:p>
      <w:pPr>
        <w:pStyle w:val="PreformattedText"/>
        <w:bidi w:val="0"/>
        <w:jc w:val="left"/>
        <w:rPr/>
      </w:pPr>
      <w:r>
        <w:rPr/>
        <w:t xml:space="preserve">select the option.  If you make a mistake, you can always use the ESC to go </w:t>
      </w:r>
    </w:p>
    <w:p>
      <w:pPr>
        <w:pStyle w:val="PreformattedText"/>
        <w:bidi w:val="0"/>
        <w:jc w:val="left"/>
        <w:rPr/>
      </w:pPr>
      <w:r>
        <w:rPr/>
        <w:t>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will describe each menu item in detail including any sub-menus.  </w:t>
      </w:r>
    </w:p>
    <w:p>
      <w:pPr>
        <w:pStyle w:val="PreformattedText"/>
        <w:bidi w:val="0"/>
        <w:jc w:val="left"/>
        <w:rPr/>
      </w:pPr>
      <w:r>
        <w:rPr/>
        <w:t xml:space="preserve">In addition, the command line parameters for System Manager are described in </w:t>
      </w:r>
    </w:p>
    <w:p>
      <w:pPr>
        <w:pStyle w:val="PreformattedText"/>
        <w:bidi w:val="0"/>
        <w:jc w:val="left"/>
        <w:rPr/>
      </w:pPr>
      <w:r>
        <w:rPr/>
        <w:t>detailed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menu option that you probably use most frequently. Once you </w:t>
      </w:r>
    </w:p>
    <w:p>
      <w:pPr>
        <w:pStyle w:val="PreformattedText"/>
        <w:bidi w:val="0"/>
        <w:jc w:val="left"/>
        <w:rPr/>
      </w:pPr>
      <w:r>
        <w:rPr/>
        <w:t xml:space="preserve">select it, you will see you have an entire new menu to select from.  These </w:t>
      </w:r>
    </w:p>
    <w:p>
      <w:pPr>
        <w:pStyle w:val="PreformattedText"/>
        <w:bidi w:val="0"/>
        <w:jc w:val="left"/>
        <w:rPr/>
      </w:pPr>
      <w:r>
        <w:rPr/>
        <w:t xml:space="preserve">new menu options give you the ability to edit an individual user record, </w:t>
      </w:r>
    </w:p>
    <w:p>
      <w:pPr>
        <w:pStyle w:val="PreformattedText"/>
        <w:bidi w:val="0"/>
        <w:jc w:val="left"/>
        <w:rPr/>
      </w:pPr>
      <w:r>
        <w:rPr/>
        <w:t xml:space="preserve">register ranges of users in conferences, sort the users file, pack the users </w:t>
      </w:r>
    </w:p>
    <w:p>
      <w:pPr>
        <w:pStyle w:val="PreformattedText"/>
        <w:bidi w:val="0"/>
        <w:jc w:val="left"/>
        <w:rPr/>
      </w:pPr>
      <w:r>
        <w:rPr/>
        <w:t>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is menu option, you will see user record number one on your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left hand screen is a limited number of fields that you can edit.  On </w:t>
      </w:r>
    </w:p>
    <w:p>
      <w:pPr>
        <w:pStyle w:val="PreformattedText"/>
        <w:bidi w:val="0"/>
        <w:jc w:val="left"/>
        <w:rPr/>
      </w:pPr>
      <w:r>
        <w:rPr/>
        <w:t xml:space="preserve">the right is a list of keyboard commands you can use to jump to another </w:t>
      </w:r>
    </w:p>
    <w:p>
      <w:pPr>
        <w:pStyle w:val="PreformattedText"/>
        <w:bidi w:val="0"/>
        <w:jc w:val="left"/>
        <w:rPr/>
      </w:pPr>
      <w:r>
        <w:rPr/>
        <w:t>record, add a new user, etc.  This is called the 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tores a lot of information about each user.  Because all of this </w:t>
      </w:r>
    </w:p>
    <w:p>
      <w:pPr>
        <w:pStyle w:val="PreformattedText"/>
        <w:bidi w:val="0"/>
        <w:jc w:val="left"/>
        <w:rPr/>
      </w:pPr>
      <w:r>
        <w:rPr/>
        <w:t xml:space="preserve">information cannot fit on one screen, PCBoard has multiple views which you </w:t>
      </w:r>
    </w:p>
    <w:p>
      <w:pPr>
        <w:pStyle w:val="PreformattedText"/>
        <w:bidi w:val="0"/>
        <w:jc w:val="left"/>
        <w:rPr/>
      </w:pPr>
      <w:r>
        <w:rPr/>
        <w:t xml:space="preserve">can switch between to edit various information about each user.  To switch </w:t>
      </w:r>
    </w:p>
    <w:p>
      <w:pPr>
        <w:pStyle w:val="PreformattedText"/>
        <w:bidi w:val="0"/>
        <w:jc w:val="left"/>
        <w:rPr/>
      </w:pPr>
      <w:r>
        <w:rPr/>
        <w:t xml:space="preserve">between views, use the F2 and F3 keys.  Pressing F2 will move forward one </w:t>
      </w:r>
    </w:p>
    <w:p>
      <w:pPr>
        <w:pStyle w:val="PreformattedText"/>
        <w:bidi w:val="0"/>
        <w:jc w:val="left"/>
        <w:rPr/>
      </w:pPr>
      <w:r>
        <w:rPr/>
        <w:t>screen or form, and pressing F3 will switch to the previou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iew is called the Short Form.  When this form is active, you can </w:t>
      </w:r>
    </w:p>
    <w:p>
      <w:pPr>
        <w:pStyle w:val="PreformattedText"/>
        <w:bidi w:val="0"/>
        <w:jc w:val="left"/>
        <w:rPr/>
      </w:pPr>
      <w:r>
        <w:rPr/>
        <w:t xml:space="preserve">edit the bare essential information about each user.  You can edit the </w:t>
      </w:r>
    </w:p>
    <w:p>
      <w:pPr>
        <w:pStyle w:val="PreformattedText"/>
        <w:bidi w:val="0"/>
        <w:jc w:val="left"/>
        <w:rPr/>
      </w:pPr>
      <w:r>
        <w:rPr/>
        <w:t>following information when the short for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</w:t>
        <w:tab/>
        <w:t>The normal security level that is assig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 Ex Date     If subscription mode is active, this is the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the user's subscription will expir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ired Sec     When subscription mode is active and a us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ired.  The expired security level will be us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ead of the normal security level.  This field sh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the security level of the user when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User     Mark the current user for deletion.  You are ask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rm your choice before the record will be mark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actual record is not deleted until the next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pack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1       This is the response the user enters to PCB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#2 when creating a new accou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2       This comment field is for your use only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a brief comment about the user without h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orry about it being viewabl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view that is available by pressing F2 is called the Long</w:t>
      </w:r>
    </w:p>
    <w:p>
      <w:pPr>
        <w:pStyle w:val="PreformattedText"/>
        <w:bidi w:val="0"/>
        <w:jc w:val="left"/>
        <w:rPr/>
      </w:pPr>
      <w:r>
        <w:rPr/>
        <w:t>Form.  This is the view that you will use to edit a majority of</w:t>
      </w:r>
    </w:p>
    <w:p>
      <w:pPr>
        <w:pStyle w:val="PreformattedText"/>
        <w:bidi w:val="0"/>
        <w:jc w:val="left"/>
        <w:rPr/>
      </w:pPr>
      <w:r>
        <w:rPr/>
        <w:t>the information about each user.  You can edit number of bytes</w:t>
      </w:r>
    </w:p>
    <w:p>
      <w:pPr>
        <w:pStyle w:val="PreformattedText"/>
        <w:bidi w:val="0"/>
        <w:jc w:val="left"/>
        <w:rPr/>
      </w:pPr>
      <w:r>
        <w:rPr/>
        <w:t>transferred, messages left, username, password, etc.  The</w:t>
      </w:r>
    </w:p>
    <w:p>
      <w:pPr>
        <w:pStyle w:val="PreformattedText"/>
        <w:bidi w:val="0"/>
        <w:jc w:val="left"/>
        <w:rPr/>
      </w:pPr>
      <w:r>
        <w:rPr/>
        <w:t>following describes each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          Each person that logs into your system must us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 name. Most commonly this will be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.  This name simply identifies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           The city or location information entered when creating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u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/D Phone</w:t>
        <w:tab/>
        <w:t>The business or data phone entered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accou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/V Phone       The home or voice phone number entered when cre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       Stores the password selected for logging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.  Each user must know their password in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log into the system.  If this field is blank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ll not be prompted for a password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</w:t>
        <w:tab/>
        <w:t>The normal security level that is assig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t          This field will contain a Y if the user wish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ault to expert mode at login.  Otherwise,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eld will show an N which means the us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to novi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       Stores the default protocol the user wishes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file transfers.  This question is asked whe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w user logs in, but it may also be changed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Len        In order to help control the display of informat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CBoard will use a More? prompt when the screen fi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 on the caller's screen.  In this field, the he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caller's screen should be entered.  For m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s, this should be either 22 or 23.  If you 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value in this field to 0, PCBoard will send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non-stop mode.  The user may change this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P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 Ex Date     If subscription mode is active, this is the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the user's subscription will expir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ired Sec     If a user's subscription has expired, the exp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urity level will be assigned at login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ormal security level.  This field sh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d security level assig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Clear       This field will contain a Y if the user wish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ear the screen before a new message is display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creen.  If this field contains an N,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be cleared betwe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in         The conference number the user was in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connected last.  If you have any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ined as auto-rejoin, this field becomes of gre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mportance.  For example, a 3 in this field will me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user logged off while in conference 3. 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 the user logs in, PCBoard will check to see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erence 3 is defined as an auto-rejoin conferenc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o, the user will be placed back in conferenc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User     Mark the current user for deletion.  You are ask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rm your choice before the record will be mark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actual record is not deleted until the next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pack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1       This is the response that the user entered to PCB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#2 when creating a new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2       This comment field is for your use only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a brief comment about the user.  The us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be able to view the contents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DIR ListingPCBoard keeps track of the latest valid file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you have seen when viewing file directori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ield is used for two purposes.  1)  For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scans to determine what the default scan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uld be.  2)  While viewing file directories *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asterisks) will be placed by any files which are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Date On    Stores the last date the user logg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ime On    Stores the last time the user logg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apsed Time On Contains the total amount of time that was spent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last date the user called on the system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st date the user called is equal to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e, this field contains how much time the user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nt for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Times On The number of times this user has successfully logg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Uploads  The total number of files this user has uploa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DownloadsThe total number of files this user has downloa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ily Download  Contains the total number of bytes this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wnloaded the last date on the system.  If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e on is equal to today's date, the value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eld will reflect the total number of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wnloaded today.  If you see a negative valu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ield, more bytes have been uploaded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wnloaded.  In essence, the user has a byte cr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Upload    This field displays the total number of by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has upload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Download  Displays the total number of bytes the user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Read</w:t>
        <w:tab/>
        <w:t>The total number of messages the user h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Left</w:t>
        <w:tab/>
        <w:t>The total number of messages the user 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Scrn EditorThis field will contain either Y, N, or A.  A Y mea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ull-screen editor will always be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ing messages.  An N signifies that the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ditor will be used for entering messages.  Finally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 A means the user will be asked if they wish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ull-screen editor each time they leav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.  The user may change this default with the 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9-Column EditorIf this field contains a Y, both the lin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ll-screen editor will use 79 character-wide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entering messages.  If an N is specified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will be 72 character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Long MsgsThis field may contain either Y or N.  If this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ains a Y, the message header will scroll off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creen if the message requires more than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 full to display.  If this field contains an N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essage header will be fixed at the to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 with the message body being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Headers    If this field contains a Y, long message header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used.  Otherwise the short message header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d. See the R user command for more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ifference between long and short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t Status     PCBoard will remember the chat status of the call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means that if a caller has made themselv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available for group chat using the CHAT;U command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ield will contain a U to reflect that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s unavailable.  When the user logs into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ext time, the chat status from their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will be rein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ontrol the conference specific information for each particular user </w:t>
      </w:r>
    </w:p>
    <w:p>
      <w:pPr>
        <w:pStyle w:val="PreformattedText"/>
        <w:bidi w:val="0"/>
        <w:jc w:val="left"/>
        <w:rPr/>
      </w:pPr>
      <w:r>
        <w:rPr/>
        <w:t xml:space="preserve">from the Conference View.  Primarily you will register users in conferences </w:t>
      </w:r>
    </w:p>
    <w:p>
      <w:pPr>
        <w:pStyle w:val="PreformattedText"/>
        <w:bidi w:val="0"/>
        <w:jc w:val="left"/>
        <w:rPr/>
      </w:pPr>
      <w:r>
        <w:rPr/>
        <w:t>from this view, but you can accomplish other tas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is screen is split into two lists with 15 conferences </w:t>
      </w:r>
    </w:p>
    <w:p>
      <w:pPr>
        <w:pStyle w:val="PreformattedText"/>
        <w:bidi w:val="0"/>
        <w:jc w:val="left"/>
        <w:rPr/>
      </w:pPr>
      <w:r>
        <w:rPr/>
        <w:t xml:space="preserve">listed in each list.  Within each list is four columns.  The first column </w:t>
      </w:r>
    </w:p>
    <w:p>
      <w:pPr>
        <w:pStyle w:val="PreformattedText"/>
        <w:bidi w:val="0"/>
        <w:jc w:val="left"/>
        <w:rPr/>
      </w:pPr>
      <w:r>
        <w:rPr/>
        <w:t xml:space="preserve">displays the conference number, the next displays the name of the conference.  </w:t>
      </w:r>
    </w:p>
    <w:p>
      <w:pPr>
        <w:pStyle w:val="PreformattedText"/>
        <w:bidi w:val="0"/>
        <w:jc w:val="left"/>
        <w:rPr/>
      </w:pPr>
      <w:r>
        <w:rPr/>
        <w:t xml:space="preserve">The last two columns are fields you can actually edit.  The first field you </w:t>
      </w:r>
    </w:p>
    <w:p>
      <w:pPr>
        <w:pStyle w:val="PreformattedText"/>
        <w:bidi w:val="0"/>
        <w:jc w:val="left"/>
        <w:rPr/>
      </w:pPr>
      <w:r>
        <w:rPr/>
        <w:t xml:space="preserve">can edit is the flags field, the last column in each list keeps track of the </w:t>
      </w:r>
    </w:p>
    <w:p>
      <w:pPr>
        <w:pStyle w:val="PreformattedText"/>
        <w:bidi w:val="0"/>
        <w:jc w:val="left"/>
        <w:rPr/>
      </w:pPr>
      <w:r>
        <w:rPr/>
        <w:t>last message that each user read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between the various fields on the screen, you can use down arrow, up </w:t>
      </w:r>
    </w:p>
    <w:p>
      <w:pPr>
        <w:pStyle w:val="PreformattedText"/>
        <w:bidi w:val="0"/>
        <w:jc w:val="left"/>
        <w:rPr/>
      </w:pPr>
      <w:r>
        <w:rPr/>
        <w:t xml:space="preserve">arrow, TAB, or SHIFT-TAB.  If you have more than 30 conferences, use PgUp, </w:t>
      </w:r>
    </w:p>
    <w:p>
      <w:pPr>
        <w:pStyle w:val="PreformattedText"/>
        <w:bidi w:val="0"/>
        <w:jc w:val="left"/>
        <w:rPr/>
      </w:pPr>
      <w:r>
        <w:rPr/>
        <w:t>and PgDn to move forward or back 30 conferenc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five possible flags you can set for each conference. Each flag will </w:t>
      </w:r>
    </w:p>
    <w:p>
      <w:pPr>
        <w:pStyle w:val="PreformattedText"/>
        <w:bidi w:val="0"/>
        <w:jc w:val="left"/>
        <w:rPr/>
      </w:pPr>
      <w:r>
        <w:rPr/>
        <w:t xml:space="preserve">specify what type of access the user has to the conference the flags are </w:t>
      </w:r>
    </w:p>
    <w:p>
      <w:pPr>
        <w:pStyle w:val="PreformattedText"/>
        <w:bidi w:val="0"/>
        <w:jc w:val="left"/>
        <w:rPr/>
      </w:pPr>
      <w:r>
        <w:rPr/>
        <w:t>being set for.  Each flag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Register.  This flag is used to control the ability of a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join a conference.  The main use of this flag i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 who will have access to private conferences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.  A user may not join a private conference unless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n R flag in that conference.  You do not need to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lag for public conferences unless you want to g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to the conference even if the user does not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cient security to jo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Expired.  When used with the R flag, the user will contin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have access to the conference even when their subscri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expired.  Subscription mode (PCBSetup | Subscriptions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enabled or this flag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Selected.  Even though there may be several conferen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on your system, only a few of those conferences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est the user.  Using the SELECT user command, users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those conferences which are of interest to the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are subcommands for all of the mail reading or scann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 which permit users to scan either all conferen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can access or only those conferences selected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.  For example, R;S;ALL will read new mail in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s the user can join whereas R;S;A will read ma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n select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Conference SysOp.  If you wish to give a user what you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as SysOp security level (PCBSetup | Security Levels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op Commands) when the conference is joined, use this fla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user joins another conference, the security level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back to the original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Locked Out.  If this flag is set, the user will not be 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join the conference under any circumstances.  When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y the X flag without an R flag, the X flag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lated to an L flag thereby locking the user out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other edit field on this screen is the last message read field.  In </w:t>
      </w:r>
    </w:p>
    <w:p>
      <w:pPr>
        <w:pStyle w:val="PreformattedText"/>
        <w:bidi w:val="0"/>
        <w:jc w:val="left"/>
        <w:rPr/>
      </w:pPr>
      <w:r>
        <w:rPr/>
        <w:t xml:space="preserve">this field, PCBoard keeps track of the last message the user has read in each </w:t>
      </w:r>
    </w:p>
    <w:p>
      <w:pPr>
        <w:pStyle w:val="PreformattedText"/>
        <w:bidi w:val="0"/>
        <w:jc w:val="left"/>
        <w:rPr/>
      </w:pPr>
      <w:r>
        <w:rPr/>
        <w:t xml:space="preserve">conference.  If you need to, you can edit the last message read in any </w:t>
      </w:r>
    </w:p>
    <w:p>
      <w:pPr>
        <w:pStyle w:val="PreformattedText"/>
        <w:bidi w:val="0"/>
        <w:jc w:val="left"/>
        <w:rPr/>
      </w:pPr>
      <w:r>
        <w:rPr/>
        <w:t>conference for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views are only active when you install a PSA. Each PSA has a </w:t>
      </w:r>
    </w:p>
    <w:p>
      <w:pPr>
        <w:pStyle w:val="PreformattedText"/>
        <w:bidi w:val="0"/>
        <w:jc w:val="left"/>
        <w:rPr/>
      </w:pPr>
      <w:r>
        <w:rPr/>
        <w:t xml:space="preserve">separate screen which you can view information about each PSA.  The following </w:t>
      </w:r>
    </w:p>
    <w:p>
      <w:pPr>
        <w:pStyle w:val="PreformattedText"/>
        <w:bidi w:val="0"/>
        <w:jc w:val="left"/>
        <w:rPr/>
      </w:pPr>
      <w:r>
        <w:rPr/>
        <w:t>describes each of the PSA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he Alias PSA installed, the next screen will contain the alias </w:t>
      </w:r>
    </w:p>
    <w:p>
      <w:pPr>
        <w:pStyle w:val="PreformattedText"/>
        <w:bidi w:val="0"/>
        <w:jc w:val="left"/>
        <w:rPr/>
      </w:pPr>
      <w:r>
        <w:rPr/>
        <w:t xml:space="preserve">the user has selected to use.  Unless you have given the user the ability to </w:t>
      </w:r>
    </w:p>
    <w:p>
      <w:pPr>
        <w:pStyle w:val="PreformattedText"/>
        <w:bidi w:val="0"/>
        <w:jc w:val="left"/>
        <w:rPr/>
      </w:pPr>
      <w:r>
        <w:rPr/>
        <w:t xml:space="preserve">edit the alias choosen (PCBSetup | Configuration Options | System Control) </w:t>
      </w:r>
    </w:p>
    <w:p>
      <w:pPr>
        <w:pStyle w:val="PreformattedText"/>
        <w:bidi w:val="0"/>
        <w:jc w:val="left"/>
        <w:rPr/>
      </w:pPr>
      <w:r>
        <w:rPr/>
        <w:t xml:space="preserve">the only way that the alias can be changed is while you are viewing the Alias 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installing the Full Address PSA you will enable the Address Form screen.  </w:t>
      </w:r>
    </w:p>
    <w:p>
      <w:pPr>
        <w:pStyle w:val="PreformattedText"/>
        <w:bidi w:val="0"/>
        <w:jc w:val="left"/>
        <w:rPr/>
      </w:pPr>
      <w:r>
        <w:rPr/>
        <w:t xml:space="preserve">From this screen, you can edit the fields that make up the user's address.  </w:t>
      </w:r>
    </w:p>
    <w:p>
      <w:pPr>
        <w:pStyle w:val="PreformattedText"/>
        <w:bidi w:val="0"/>
        <w:jc w:val="left"/>
        <w:rPr/>
      </w:pPr>
      <w:r>
        <w:rPr/>
        <w:t xml:space="preserve">You will notice that this screen lists the more popular components that make </w:t>
      </w:r>
    </w:p>
    <w:p>
      <w:pPr>
        <w:pStyle w:val="PreformattedText"/>
        <w:bidi w:val="0"/>
        <w:jc w:val="left"/>
        <w:rPr/>
      </w:pPr>
      <w:r>
        <w:rPr/>
        <w:t>up a mailing address such as street address, city, st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install the Password Changing PSA, the Password From will also be </w:t>
      </w:r>
    </w:p>
    <w:p>
      <w:pPr>
        <w:pStyle w:val="PreformattedText"/>
        <w:bidi w:val="0"/>
        <w:jc w:val="left"/>
        <w:rPr/>
      </w:pPr>
      <w:r>
        <w:rPr/>
        <w:t xml:space="preserve">active when editing a user record.  The following fields are active in this 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Password       Lists the most recently used passwords.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ssword may not be used if it is list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ne of these fields. Of course, each pass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ll eventually be removed as it no lon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comes one of the three most recently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Change Date        The date when the password was last chang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of times Changed      Displays the total number of tim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ssword has been changed.  Multiple chan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same day will not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iration Date         The date at which the current password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xpire.  If the user changes the pass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fore the expiration date, the dat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justed for the new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installed the Verification PSA, the Verification Form will be </w:t>
      </w:r>
    </w:p>
    <w:p>
      <w:pPr>
        <w:pStyle w:val="PreformattedText"/>
        <w:bidi w:val="0"/>
        <w:jc w:val="left"/>
        <w:rPr/>
      </w:pPr>
      <w:r>
        <w:rPr/>
        <w:t xml:space="preserve">active.  This screen is very simple in design because there is only one field </w:t>
      </w:r>
    </w:p>
    <w:p>
      <w:pPr>
        <w:pStyle w:val="PreformattedText"/>
        <w:bidi w:val="0"/>
        <w:jc w:val="left"/>
        <w:rPr/>
      </w:pPr>
      <w:r>
        <w:rPr/>
        <w:t xml:space="preserve">you cay edit.  This field contains the information that the user entered as </w:t>
      </w:r>
    </w:p>
    <w:p>
      <w:pPr>
        <w:pStyle w:val="PreformattedText"/>
        <w:bidi w:val="0"/>
        <w:jc w:val="left"/>
        <w:rPr/>
      </w:pPr>
      <w:r>
        <w:rPr/>
        <w:t xml:space="preserve">verification information when logging in as a new user.  This information can </w:t>
      </w:r>
    </w:p>
    <w:p>
      <w:pPr>
        <w:pStyle w:val="PreformattedText"/>
        <w:bidi w:val="0"/>
        <w:jc w:val="left"/>
        <w:rPr/>
      </w:pPr>
      <w:r>
        <w:rPr/>
        <w:t xml:space="preserve">be used by you as an additional piece of secret information to identify the </w:t>
      </w:r>
    </w:p>
    <w:p>
      <w:pPr>
        <w:pStyle w:val="PreformattedText"/>
        <w:bidi w:val="0"/>
        <w:jc w:val="left"/>
        <w:rPr/>
      </w:pPr>
      <w:r>
        <w:rPr/>
        <w:t xml:space="preserve">caller.  Considering that the caller may not view or edit this information </w:t>
      </w:r>
    </w:p>
    <w:p>
      <w:pPr>
        <w:pStyle w:val="PreformattedText"/>
        <w:bidi w:val="0"/>
        <w:jc w:val="left"/>
        <w:rPr/>
      </w:pPr>
      <w:r>
        <w:rPr/>
        <w:t xml:space="preserve">once it has been entered, it should be relatively safe to assume that if the </w:t>
      </w:r>
    </w:p>
    <w:p>
      <w:pPr>
        <w:pStyle w:val="PreformattedText"/>
        <w:bidi w:val="0"/>
        <w:jc w:val="left"/>
        <w:rPr/>
      </w:pPr>
      <w:r>
        <w:rPr/>
        <w:t>user knows this information that they are the original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installed the Caller Statistics PSA, the Statistics Form will be </w:t>
      </w:r>
    </w:p>
    <w:p>
      <w:pPr>
        <w:pStyle w:val="PreformattedText"/>
        <w:bidi w:val="0"/>
        <w:jc w:val="left"/>
        <w:rPr/>
      </w:pPr>
      <w:r>
        <w:rPr/>
        <w:t xml:space="preserve">active.  This form stores various statistics about the caller.  The following </w:t>
      </w:r>
    </w:p>
    <w:p>
      <w:pPr>
        <w:pStyle w:val="PreformattedText"/>
        <w:bidi w:val="0"/>
        <w:jc w:val="left"/>
        <w:rPr/>
      </w:pPr>
      <w:r>
        <w:rPr/>
        <w:t>describes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Date On           This date will be equal to the date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 logged into your system or the date r ou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iis spefaul theation Dadate the use PCBSetup and </w:t>
      </w:r>
    </w:p>
    <w:p>
      <w:pPr>
        <w:pStyle w:val="PreformattedText"/>
        <w:bidi w:val="0"/>
        <w:jc w:val="left"/>
        <w:rPr/>
      </w:pPr>
      <w:r>
        <w:rPr/>
        <w:t xml:space="preserve">atisticsumber Uploee Verifs in maystersnto the  up the user'sce, the user htup and </w:t>
      </w:r>
    </w:p>
    <w:p>
      <w:pPr>
        <w:pStyle w:val="PreformattedText"/>
        <w:bidi w:val="0"/>
        <w:jc w:val="left"/>
        <w:rPr/>
      </w:pPr>
      <w:r>
        <w:rPr/>
        <w:t xml:space="preserve">ae,stalp and </w:t>
      </w:r>
    </w:p>
    <w:p>
      <w:pPr>
        <w:pStyle w:val="PreformattedText"/>
        <w:bidi w:val="0"/>
        <w:jc w:val="left"/>
        <w:rPr/>
      </w:pPr>
      <w:r>
        <w:rPr/>
        <w:t xml:space="preserve">atisticsumber Uploee Verif r ou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iis spefaul theation Dadate the use PCBSetup and </w:t>
      </w:r>
    </w:p>
    <w:p>
      <w:pPr>
        <w:pStyle w:val="PreformattedText"/>
        <w:bidi w:val="0"/>
        <w:jc w:val="left"/>
        <w:rPr/>
      </w:pPr>
      <w:r>
        <w:rPr/>
        <w:t xml:space="preserve">atisticsumber Uploee Verifs in maystu have eld will date the users fieldn eittiis spefaulor FROM Linr ou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i.  The foluser c        eit ha    ull </w:t>
        <w:t>ll descr3hos fie prersnto t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l number   aently us     password may ne Verifs in maystu  most r         umber       Fation aboy            the wNwyyyyyyyyyyyyyyyyyyyyybob-eyaulor FROM Linr o </w:t>
      </w:r>
    </w:p>
    <w:p>
      <w:pPr>
        <w:pStyle w:val="PreformattedText"/>
        <w:bidi w:val="0"/>
        <w:jc w:val="left"/>
        <w:rPr/>
      </w:pPr>
      <w:r>
        <w:rPr/>
        <w:t>atisticsumber   ai.  The foluse tal nue X eed aor edit this informationhate conferese thalrs as w next screen will contae-lof thdit thisfnsrl the abilAl Dadate the us     ly one fi-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.  This oion abs in m PCBSetup and </w:t>
      </w:r>
    </w:p>
    <w:p>
      <w:pPr>
        <w:pStyle w:val="PreformattedText"/>
        <w:bidi w:val="0"/>
        <w:jc w:val="left"/>
        <w:rPr/>
      </w:pPr>
      <w:r>
        <w:rPr/>
        <w:t xml:space="preserve">at# of tion aboy     form stores     t. ew con     l     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s movind </w:t>
        <w:t xml:space="preserve">rah Thiind e abil you want to send to PCBoacourse, each u.  In other words, when </w:t>
      </w:r>
    </w:p>
    <w:p>
      <w:pPr>
        <w:pStyle w:val="PreformattedText"/>
        <w:bidi w:val="0"/>
        <w:jc w:val="left"/>
        <w:rPr/>
      </w:pPr>
      <w:r>
        <w:rPr/>
        <w:t xml:space="preserve">you execute the function key, your signature will be typed in for you instead </w:t>
      </w:r>
    </w:p>
    <w:p>
      <w:pPr>
        <w:pStyle w:val="PreformattedText"/>
        <w:bidi w:val="0"/>
        <w:jc w:val="left"/>
        <w:rPr/>
      </w:pPr>
      <w:r>
        <w:rPr/>
        <w:t>of you having to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given 60 characters to enter text you want sent when you executtext you wantsthalrs as w next screen will contaet fus frommmmmeuwill display the </w:t>
      </w:r>
    </w:p>
    <w:p>
      <w:pPr>
        <w:pStyle w:val="PreformattedText"/>
        <w:bidi w:val="0"/>
        <w:jc w:val="left"/>
        <w:rPr/>
      </w:pPr>
      <w:r>
        <w:rPr/>
        <w:t>date, message nuending TeSext scre eong F2 wifscreen will coy, t be recorded.</w:t>
        <w:t>nergaEthe fulaUtehe caller / en the various fller Statitc</w:t>
      </w:r>
    </w:p>
    <w:p>
      <w:pPr>
        <w:pStyle w:val="PreformattedText"/>
        <w:bidi w:val="0"/>
        <w:jc w:val="left"/>
        <w:rPr/>
      </w:pPr>
      <w:r>
        <w:rPr/>
        <w:t xml:space="preserve">date, messagooooooooooooooooooooooooop various fa 3.  The 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 / en the various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 for Message Headers:s w next s         for all of the   0s movxecute the funct  When y will d  </w:t>
      </w:r>
    </w:p>
    <w:p>
      <w:pPr>
        <w:pStyle w:val="PreformattedText"/>
        <w:bidi w:val="0"/>
        <w:jc w:val="left"/>
        <w:rPr/>
      </w:pPr>
      <w:r>
        <w:rPr/>
        <w:t>From this screire.  If the usdate, messagoooo;:6 r / 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kaet fusou want m stores to scan e spefaul theaen will cont.    date thcp</w:t>
      </w:r>
    </w:p>
    <w:p>
      <w:pPr>
        <w:pStyle w:val="PreformattedText"/>
        <w:bidi w:val="0"/>
        <w:jc w:val="left"/>
        <w:rPr/>
      </w:pPr>
      <w:r>
        <w:rPr/>
        <w:t>discussing hoIFT-3, PCBoard witoooo;:6 r / 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kaet fusou want m stores to scan eOor will always  .Amponentu,aboy    sstalled 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Ar / 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kaeThe tosin design1is scrthe 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option using the </w:t>
      </w:r>
    </w:p>
    <w:p>
      <w:pPr>
        <w:pStyle w:val="PreformattedText"/>
        <w:bidi w:val="0"/>
        <w:jc w:val="left"/>
        <w:rPr/>
      </w:pPr>
      <w:r>
        <w:rPr/>
        <w:t xml:space="preserve">discussint screeAe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.      u. t m s     u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reen, you  usedotcnlled the Caller Statistics PSA, the    arow,a4 user's add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2 willvdate, mof thdit thcs PSA, toit ted in the previous scr3#t ted in as. conferenlsrE witoooo;rGo need tooo;rGohe useiece of secoa    u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of seiheation Dadate the use PCBSetus to scsd as Sythey areFoitc</w:t>
      </w:r>
    </w:p>
    <w:p>
      <w:pPr>
        <w:pStyle w:val="PreformattedText"/>
        <w:bidi w:val="0"/>
        <w:jc w:val="left"/>
        <w:rPr/>
      </w:pPr>
      <w:r>
        <w:rPr/>
        <w:t xml:space="preserve">date, tKbe in effect whiCidon ha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of seiheation Dadatethe 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hdor will always  .Amponentu,aboyf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r)the s:screeed thield 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headaeTher / d as S/                call will e tosierencetof th messages thdsoitc be </w:t>
      </w:r>
    </w:p>
    <w:p>
      <w:pPr>
        <w:pStyle w:val="PreformattedText"/>
        <w:bidi w:val="0"/>
        <w:jc w:val="left"/>
        <w:rPr/>
      </w:pPr>
      <w:r>
        <w:rPr/>
        <w:t>R       R:,f th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O     #aes 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Configu out of th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lvdaa Y, long messa    dpmownloaded.  In essence,oaoeostall the   on the same daysHIoeostall  lyYelowrn essence,oaoeostallacathis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hO  sIoeostall  lyYelowrn essence,oaoeidr)the s:screeesauuser cal If e,oaoeidr)the ss.tk ro          aF2creeesauu ee numizConfiail n as. confereinr o </w:t>
      </w:r>
    </w:p>
    <w:p>
      <w:pPr>
        <w:pStyle w:val="PreformattedText"/>
        <w:bidi w:val="0"/>
        <w:jc w:val="left"/>
        <w:rPr/>
      </w:pPr>
      <w:r>
        <w:rPr/>
        <w:t xml:space="preserve">atistihiCidon ha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 of seiheatiostihiCidon hae </w:t>
        <w:t xml:space="preserve">    sufficem musOc        f                        the user l on hae </w:t>
        <w:t xml:space="preserve">   d Tio       foremov 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  by the ..  AS  If the ue essence,oaoehUploee Verifs in  tlitoooo;rGo need :6 r / 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kaet fthe  to them to prevent </w:t>
      </w:r>
    </w:p>
    <w:p>
      <w:pPr>
        <w:pStyle w:val="PreformattedText"/>
        <w:bidi w:val="0"/>
        <w:jc w:val="left"/>
        <w:rPr/>
      </w:pPr>
      <w:r>
        <w:rPr/>
        <w:t>unauthorgged into your s vq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FT-F3     This example demonstrates how to have PCBoard stuf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a Y, long while yVs Datease thalong pulesauu scroll-tes hThis exa      una,ry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/enryyyyyyyyybin m PCBwtethe sheile yVs tsence,oaoehUploee Veri       lesauu scybin m PCsDoehUploee Verifs ininstratesreen, you  usedotcnlled the CallVeri   subscr    ai.  The folueuDadatethe 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     ao will date the users fis R;S;A wlueuDadatNumber e, a 3x ew con  evel (PCBSetup |</w:t>
      </w:r>
    </w:p>
    <w:p>
      <w:pPr>
        <w:pStyle w:val="PreformattedText"/>
        <w:bidi w:val="0"/>
        <w:jc w:val="left"/>
        <w:rPr/>
      </w:pPr>
      <w:r>
        <w:rPr/>
        <w:t>atistihv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          en 60 charasDoehUploee Veg F2 wie u to edit various information about each usecus     u atethetD    ao wevs  ao  will </w:t>
        <w:t>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it in.</w:t>
        <w:t>l           whickiyour u to edit various information about      unavailable for grsence,oaoehUploee  / 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ou send dTged sauu scybin o    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keyboatually be removed aus     us R       Regessage hence forward or bac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    isin o    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 Tio       f see a neglce flspens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         lly be removed aus     us R       Rp1,allVeri   sub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 Tio       f see a neglce flsbeld wil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es       use </w:t>
        <w:t xml:space="preserve"> i     Verifued to uS        Rp1,allVererrent paa uS        Rp1,allVererrenen will coy, t be recme.</w:t>
        <w:t>nen wilsst   Krd oree s:sciEitaskuaolVererr        s R   ee        ing toori   suoe10t</w:t>
      </w:r>
    </w:p>
    <w:p>
      <w:pPr>
        <w:pStyle w:val="PreformattedText"/>
        <w:bidi w:val="0"/>
        <w:jc w:val="left"/>
        <w:rPr/>
      </w:pPr>
      <w:r>
        <w:rPr/>
        <w:t xml:space="preserve">mf.red, messages 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 Tio       f see a neglce flspens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b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Tio       f seelag fet fusou wanYereinr o  Download  Displays the totaa ro          nYereinr cylays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es       use </w:t>
        <w:t xml:space="preserve"> i     Verifued to uS        Rp1,allVererrent paa uS        Rp1,allVererrenenSeu wan onl    Rege      Rp1,allVererrento uSt paa uS  dfive poserrenenSeu wan       Selected.  Even Te flsavailable</w:t>
      </w:r>
    </w:p>
    <w:p>
      <w:pPr>
        <w:pStyle w:val="PreformattedText"/>
        <w:bidi w:val="0"/>
        <w:jc w:val="left"/>
        <w:rPr/>
      </w:pPr>
      <w:r>
        <w:rPr/>
        <w:t>h</w:t>
        <w:t xml:space="preserve">ent paa   will </w:t>
        <w:t>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 o acce k installing t      stcnlleB will </w:t>
        <w:t>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o</w:t>
        <w:t xml:space="preserve"> i     Verifued to uosidering that thep    R,edotcnlled the CallVeri   subscr  ned into youd c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ll </w:t>
        <w:t>d</w:t>
      </w:r>
    </w:p>
    <w:p>
      <w:pPr>
        <w:pStyle w:val="PreformattedText"/>
        <w:bidi w:val="0"/>
        <w:jc w:val="left"/>
        <w:rPr/>
      </w:pPr>
      <w:r>
        <w:rPr/>
        <w:t>conferas been changed.  Multi  but you ca  theThis esehdor wiliCu caeexpiratiAd Tio   lacathis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hO  sIo      nTio     ecripton Date   rrent paa uSlity to </w:t>
      </w:r>
    </w:p>
    <w:p>
      <w:pPr>
        <w:pStyle w:val="PreformattedText"/>
        <w:bidi w:val="0"/>
        <w:jc w:val="left"/>
        <w:rPr/>
      </w:pPr>
      <w:r>
        <w:rPr/>
        <w:t xml:space="preserve">editssint sltheipti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o uShis fielUploee Verif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s ,. uSwilsst   Krd spensbe </w:t>
      </w:r>
    </w:p>
    <w:p>
      <w:pPr>
        <w:pStyle w:val="PreformattedText"/>
        <w:bidi w:val="0"/>
        <w:jc w:val="left"/>
        <w:rPr/>
      </w:pPr>
      <w:r>
        <w:rPr/>
        <w:t xml:space="preserve">editssexample, R;o    iner Recas bio uS        Rp1,allVererrent paa neN, or A.  A Y m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ehUploee VecEapensbe rusns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    ence tssi2 winces th,n mayste      this flag foo,fusou waho     aF2c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  yeld kpaasHy1,allVa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2c totthraaence,oaoeidr)the s:screeesauuser cal If e,oaoeidPo7T;U commay changed. dgfn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l information atores thrve in tCuff thed rrent paa uSl          to yout address, cityd tooo;rGohe useiece of secoa    u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lVererrenenSin mayusns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     tsnnce,oaoo safe too     aF2creenceoa    u e.N paa uSl  ovent </w:t>
      </w:r>
    </w:p>
    <w:p>
      <w:pPr>
        <w:pStyle w:val="PreformattedText"/>
        <w:bidi w:val="0"/>
        <w:jc w:val="left"/>
        <w:rPr/>
      </w:pPr>
      <w:r>
        <w:rPr/>
        <w:t xml:space="preserve">p PCBoacsns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usndit vs    ence tssi2 winces th,Lrence S</w:t>
        <w:t xml:space="preserve">   ce of seiheationarsnto tn cha5uent4arsnto tn ration PSRs gi    runavailablo    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Tio       f see a neosser.  Th   f seelag feCYwe a neos example, he ue esselb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 original secse messai    ndssence,oaoeostall the   on ire.  Ifaon can   commane,oaoeostall t5r neglce flspens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d.(e yVs tsss ,s4io    e</w:t>
        <w:t>iores ram back 30 conferences aahose comm       a</w:t>
      </w:r>
    </w:p>
    <w:p>
      <w:pPr>
        <w:pStyle w:val="PreformattedText"/>
        <w:bidi w:val="0"/>
        <w:jc w:val="left"/>
        <w:rPr/>
      </w:pPr>
      <w:r>
        <w:rPr/>
        <w:t>erif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goooooample, el (PCBSetup |</w:t>
        <w:t>.F,ces th  F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see a neglce flsbeld wi                      </w:t>
      </w:r>
    </w:p>
    <w:p>
      <w:pPr>
        <w:pStyle w:val="PreformattedText"/>
        <w:bidi w:val="0"/>
        <w:jc w:val="left"/>
        <w:rPr/>
      </w:pPr>
      <w:r>
        <w:rPr/>
        <w:t>oaoeaa,oaoeostall 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 seconferences aahose c-s</w:t>
        <w:t>.F,ces th  Fortsblo  Ene a neglce fls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headaeThor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ik    to have ac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sleB w      ew con  evel (e SysOp.e uselsword may cha5uent4arsne flsbel that thep    R,edottou can edit the faeu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ph messatse Sys0heatioL to </w:t>
      </w:r>
    </w:p>
    <w:p>
      <w:pPr>
        <w:pStyle w:val="PreformattedText"/>
        <w:bidi w:val="0"/>
        <w:jc w:val="left"/>
        <w:rPr/>
      </w:pPr>
      <w:r>
        <w:rPr/>
        <w:t xml:space="preserve">I when you execuaFph     iaeuoroaon can   comm  u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illns messatse Sysreen. The   aFph me-5 willsdvent </w:t>
      </w:r>
    </w:p>
    <w:p>
      <w:pPr>
        <w:pStyle w:val="PreformattedText"/>
        <w:bidi w:val="0"/>
        <w:jc w:val="left"/>
        <w:rPr/>
      </w:pPr>
      <w:r>
        <w:rPr/>
        <w:t>unauthorggs</w:t>
        <w:t xml:space="preserve">rdpesedotcnllly be removed C bio O 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 Tio       the userUs9 O ient </w:t>
      </w:r>
    </w:p>
    <w:p>
      <w:pPr>
        <w:pStyle w:val="PreformattedText"/>
        <w:bidi w:val="0"/>
        <w:jc w:val="left"/>
        <w:rPr/>
      </w:pPr>
      <w:r>
        <w:rPr/>
        <w:t xml:space="preserve">unae.  Th   f seelage ability toe esselbe   f seelaller Statistics Ls.the ue essence,oaontse Sys0heatioL ller State,oaontse oN The.v 30 ce oN The.v 30 ce oN TRlp   F ,oaontsEcreeesatnsbe </w:t>
        <w:t>rl</w:t>
        <w:t>fortse oN T</w:t>
      </w:r>
    </w:p>
    <w:p>
      <w:pPr>
        <w:pStyle w:val="PreformattedText"/>
        <w:bidi w:val="0"/>
        <w:jc w:val="left"/>
        <w:rPr/>
      </w:pPr>
      <w:r>
        <w:rPr/>
        <w:tab/>
        <w:t>ucack 30 conferen</w:t>
      </w:r>
    </w:p>
    <w:p>
      <w:pPr>
        <w:pStyle w:val="PreformattedText"/>
        <w:bidi w:val="0"/>
        <w:jc w:val="left"/>
        <w:rPr/>
      </w:pPr>
      <w:r>
        <w:rPr/>
        <w:t>can edi</w:t>
      </w:r>
    </w:p>
    <w:p>
      <w:pPr>
        <w:pStyle w:val="PreformattedText"/>
        <w:bidi w:val="0"/>
        <w:jc w:val="left"/>
        <w:rPr/>
      </w:pPr>
      <w:r>
        <w:rPr/>
        <w:t xml:space="preserve">oc of tulesauu 0following page bea,        specify thltulesauu 0Multi </w:t>
      </w:r>
    </w:p>
    <w:p>
      <w:pPr>
        <w:pStyle w:val="PreformattedText"/>
        <w:bidi w:val="0"/>
        <w:jc w:val="left"/>
        <w:rPr/>
      </w:pPr>
      <w:r>
        <w:rPr/>
        <w:t xml:space="preserve">gbed ihs4io    nf the caller.  </w:t>
        <w:t xml:space="preserve">2r: 0following page bea, </w:t>
        <w:t xml:space="preserve">.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n seit ha  To swiuinpe its oN T</w:t>
      </w:r>
    </w:p>
    <w:p>
      <w:pPr>
        <w:pStyle w:val="PreformattedText"/>
        <w:bidi w:val="0"/>
        <w:jc w:val="left"/>
        <w:rPr/>
      </w:pPr>
      <w:r>
        <w:rPr/>
        <w:tab/>
        <w:t xml:space="preserve">ucack 30 dvA   Verifuee3R    importanceiXsw cCu arecntai  adjve a user what yosecoa    u be sserrsOp </w:t>
        <w:t xml:space="preserve"> fis Rlu,cs Ls.theis Rlu-ceoa    sauu scybi       adjve a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sle  sauu tD    ao wevs  ao  safe tatually beysc recntai  adjimportonference Sy</w:t>
        <w:t>a5e Sy</w:t>
        <w:t>a5e Sy</w:t>
        <w:t xml:space="preserve">a5e Syr1olumn Esbio O 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sauu 0Mult caller's scr  adjve a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lacathis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hO  sIo  ll-screen editor will use 79 character-wide linesth  F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see tsblo  Ene a neglce fls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lou install the Password Changing PSA, tha fesauu 0Mult caller's jn:   erusndit vs    enceSe flsbel       adjusted for the new expiration datEB.rd PgDn to movdsf files ie tatuas-u</w:t>
        <w:t xml:space="preserve">fort s user ct while the </w:t>
      </w:r>
    </w:p>
    <w:p>
      <w:pPr>
        <w:pStyle w:val="PreformattedText"/>
        <w:bidi w:val="0"/>
        <w:jc w:val="left"/>
        <w:rPr/>
      </w:pPr>
      <w:r>
        <w:rPr/>
        <w:t>oose oy you aEands) whene'C oy icted in as. confe movdsfber, the next displays the name osh     lllsdvenpseit hasdvenps             your system   t s ueit hasdvenps d if its oN      snn cnless yoe body o</w:t>
      </w:r>
    </w:p>
    <w:p>
      <w:pPr>
        <w:pStyle w:val="PreformattedText"/>
        <w:bidi w:val="0"/>
        <w:jc w:val="left"/>
        <w:rPr/>
      </w:pPr>
      <w:r>
        <w:rPr/>
        <w:t xml:space="preserve">gbed ihs4io    nf .  </w:t>
        <w:t xml:space="preserve">cription </w:t>
        <w:t xml:space="preserve"> dfive poserrenenSeu wan 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oaonttou can </w:t>
        <w:t xml:space="preserve">criptio2nf .  </w:t>
        <w:t xml:space="preserve">cripo use </w:t>
        <w:t xml:space="preserve">upmuS       d for the new expiration datEing </w:t>
        <w:t xml:space="preserve">eererr   ehe user may chanci2lt caltienceSe flsbel 5Tr the new expiration datEing </w:t>
        <w:t>ee-eoe boThe home aapio</w:t>
      </w:r>
    </w:p>
    <w:p>
      <w:pPr>
        <w:pStyle w:val="PreformattedText"/>
        <w:bidi w:val="0"/>
        <w:jc w:val="left"/>
        <w:rPr/>
      </w:pPr>
      <w:r>
        <w:rPr/>
        <w:t xml:space="preserve">o uShis e flsbel 5Tr ailable.aallihome aapiote       </w:t>
      </w:r>
    </w:p>
    <w:p>
      <w:pPr>
        <w:pStyle w:val="PreformattedText"/>
        <w:bidi w:val="0"/>
        <w:jc w:val="left"/>
        <w:rPr/>
      </w:pPr>
      <w:r>
        <w:rPr/>
        <w:t xml:space="preserve">editssint sltheiptB: ad30views heoe boThe home0cetome0c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paa1si             to join e'cetome0cew oc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heoe bo yyyyyyy5errenenSeu wan  t</w:t>
        <w:t>yi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r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rng </w:t>
        <w:t>eerereren</w:t>
      </w:r>
    </w:p>
    <w:p>
      <w:pPr>
        <w:pStyle w:val="PreformattedText"/>
        <w:bidi w:val="0"/>
        <w:jc w:val="left"/>
        <w:rPr/>
      </w:pPr>
      <w:r>
        <w:rPr/>
        <w:t>can -eoe boT  f see tsblo confere bo yyyyyyy5err aapiotetotetotetge boT  ny y</w:t>
        <w:t>a5e e  to joiwr use9.u scybiress such as street (f see tsbloplacead be io  yeld kpaasHE         nr.</w:t>
      </w:r>
    </w:p>
    <w:p>
      <w:pPr>
        <w:pStyle w:val="PreformattedText"/>
        <w:bidi w:val="0"/>
        <w:jc w:val="left"/>
        <w:rPr/>
      </w:pPr>
      <w:r>
        <w:rPr/>
        <w:t xml:space="preserve">y in ng </w:t>
        <w:t>eererr  a         s</w:t>
      </w:r>
    </w:p>
    <w:p>
      <w:pPr>
        <w:pStyle w:val="PreformattedText"/>
        <w:bidi w:val="0"/>
        <w:jc w:val="left"/>
        <w:rPr/>
      </w:pPr>
      <w:r>
        <w:rPr/>
        <w:t>wr    s</w:t>
      </w:r>
    </w:p>
    <w:p>
      <w:pPr>
        <w:pStyle w:val="PreformattedText"/>
        <w:bidi w:val="0"/>
        <w:jc w:val="left"/>
        <w:rPr/>
      </w:pPr>
      <w:r>
        <w:rPr/>
        <w:t>on dee-eoe boThda,  st hasdvenps d if its rcem musOc        f                        the cem muh dfive i inforoeple dem t</w:t>
        <w:t>yiaoor tlu o</w:t>
      </w:r>
    </w:p>
    <w:p>
      <w:pPr>
        <w:pStyle w:val="PreformattedText"/>
        <w:bidi w:val="0"/>
        <w:jc w:val="left"/>
        <w:rPr/>
      </w:pPr>
      <w:r>
        <w:rPr/>
        <w:t>gbed an  to use boT  din seitnging PSA, adr)thereren</w:t>
      </w:r>
    </w:p>
    <w:p>
      <w:pPr>
        <w:pStyle w:val="PreformattedText"/>
        <w:bidi w:val="0"/>
        <w:jc w:val="left"/>
        <w:rPr/>
      </w:pPr>
      <w:r>
        <w:rPr/>
        <w:t>caeitnging PSA, adr)thereren, adr)thBeren</w:t>
      </w:r>
    </w:p>
    <w:p>
      <w:pPr>
        <w:pStyle w:val="PreformattedText"/>
        <w:bidi w:val="0"/>
        <w:jc w:val="left"/>
        <w:rPr/>
      </w:pPr>
      <w:r>
        <w:rPr/>
        <w:t>canasee sa o</w:t>
      </w:r>
    </w:p>
    <w:p>
      <w:pPr>
        <w:pStyle w:val="PreformattedText"/>
        <w:bidi w:val="0"/>
        <w:jc w:val="left"/>
        <w:rPr/>
      </w:pPr>
      <w:r>
        <w:rPr/>
        <w:t>gbe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errsOp </w:t>
        <w:t xml:space="preserve"> sne fls the Sys    f see tsblo  Ene a Veroaonce.  You do not sIo  ll-scrrsOp </w:t>
        <w:t xml:space="preserve"> sne fls the Sys    f     T in sltd ma3a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f tinvenps d if eion datEinV  f     T in  in wcan use to ju2i     s</w:t>
      </w:r>
    </w:p>
    <w:p>
      <w:pPr>
        <w:pStyle w:val="PreformattedText"/>
        <w:bidi w:val="0"/>
        <w:jc w:val="left"/>
        <w:rPr/>
      </w:pPr>
      <w:r>
        <w:rPr/>
        <w:t xml:space="preserve">wr 5Cthe </w:t>
        <w:t xml:space="preserve">eerethat thep    R,f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e         use. essage reotetotetotetge boT  ny y</w:t>
        <w:t xml:space="preserve">a5e e  to joiwr use9.u sc sIohep    Rre viewi Full Ahs4io ate      eroaonttoPttoPttoPttoPttoPttoPttoPttoOe The dats4io    nf the 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ly used ll Address PSA you will7essage reotetotewr use9e3R  s t.  Thirree most r use </w:t>
      </w:r>
    </w:p>
    <w:p>
      <w:pPr>
        <w:pStyle w:val="PreformattedText"/>
        <w:bidi w:val="0"/>
        <w:jc w:val="left"/>
        <w:rPr/>
      </w:pPr>
      <w:r>
        <w:rPr/>
        <w:t xml:space="preserve">emoved C bio O ingeull Aurity lor tl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e         use. esFge bea,     enpseiIThe f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mT  din seit0views he Sys   nr.</w:t>
      </w:r>
    </w:p>
    <w:p>
      <w:pPr>
        <w:pStyle w:val="PreformattedText"/>
        <w:bidi w:val="0"/>
        <w:jc w:val="left"/>
        <w:rPr/>
      </w:pPr>
      <w:r>
        <w:rPr/>
        <w:t xml:space="preserve">y in ng </w:t>
        <w:t xml:space="preserve">eererr  a        Uiption </w:t>
        <w:t xml:space="preserve"> dfousted se commfousteto ju2i   or eY    en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install er may not joIo  ll-sld, csword hasXkormation ar     d7Csword hasXkormaf you install enoces th,noieetottttttttttttttttttUploee V a ingeu (             theRp1,allVererrent paa ost r utup and </w:t>
      </w:r>
    </w:p>
    <w:p>
      <w:pPr>
        <w:pStyle w:val="PreformattedText"/>
        <w:bidi w:val="0"/>
        <w:jc w:val="left"/>
        <w:rPr/>
      </w:pPr>
      <w:r>
        <w:rPr/>
        <w:t>at# of tioeren</w:t>
      </w:r>
    </w:p>
    <w:p>
      <w:pPr>
        <w:pStyle w:val="PreformattedText"/>
        <w:bidi w:val="0"/>
        <w:jc w:val="left"/>
        <w:rPr/>
      </w:pPr>
      <w:r>
        <w:rPr/>
        <w:t>canasee.2:6 r / 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kaet fthe  to thet      menu sge reotetotewr see   f seeianges be removed C bio ation uds4io  o thet   d7CsIoeostall  lyrus , o    .etottt</w:t>
      </w:r>
    </w:p>
    <w:p>
      <w:pPr>
        <w:pStyle w:val="PreformattedText"/>
        <w:bidi w:val="0"/>
        <w:jc w:val="left"/>
        <w:rPr/>
      </w:pPr>
      <w:r>
        <w:rPr/>
        <w:t>-ln,</w:t>
        <w:t xml:space="preserve">R  s t.  Thiron  to </w:t>
      </w:r>
    </w:p>
    <w:p>
      <w:pPr>
        <w:pStyle w:val="PreformattedText"/>
        <w:bidi w:val="0"/>
        <w:jc w:val="left"/>
        <w:rPr/>
      </w:pPr>
      <w:r>
        <w:rPr/>
        <w:t>emov/ 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5yVs tszifuee3R 1eidPo7T;U commea,     enpseiIThe f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A Ot r utupneen, y5errenenSeu OM  it in.</w:t>
        <w:t>Iloioeren</w:t>
      </w:r>
    </w:p>
    <w:p>
      <w:pPr>
        <w:pStyle w:val="PreformattedText"/>
        <w:bidi w:val="0"/>
        <w:jc w:val="left"/>
        <w:rPr/>
      </w:pPr>
      <w:r>
        <w:rPr/>
        <w:t xml:space="preserve">canasee. The   aFph me-5 wn abonasee. The   a. a. a. a to </w:t>
        <w:t>v.is. confoxu OM e4for Message HeadThe s0s dfivw f see tsblo confereone</w:t>
      </w:r>
    </w:p>
    <w:p>
      <w:pPr>
        <w:pStyle w:val="PreformattedText"/>
        <w:bidi w:val="0"/>
        <w:jc w:val="left"/>
        <w:rPr/>
      </w:pPr>
      <w:r>
        <w:rPr/>
        <w:t xml:space="preserve">U  </w:t>
      </w:r>
    </w:p>
    <w:p>
      <w:pPr>
        <w:pStyle w:val="PreformattedText"/>
        <w:bidi w:val="0"/>
        <w:jc w:val="left"/>
        <w:rPr/>
      </w:pPr>
      <w:r>
        <w:rPr/>
        <w:t xml:space="preserve">NMdee.2:6 dfivw f see tsU  </w:t>
      </w:r>
    </w:p>
    <w:p>
      <w:pPr>
        <w:pStyle w:val="PreformattedText"/>
        <w:bidi w:val="0"/>
        <w:jc w:val="left"/>
        <w:rPr/>
      </w:pPr>
      <w:r>
        <w:rPr/>
        <w:t>NMdee, tho   mven the user tsblocybiress such as street (f see tsbloplacead flect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,M  it is user biress</w:t>
        <w:t>ue that you entea uS eEthe fulalativelyss such asomr,M  iall tllopsdra    use  60 chatlumn Es,ihs4io  a5mr see   f seeiaulalaTe flsavailable</w:t>
      </w:r>
    </w:p>
    <w:p>
      <w:pPr>
        <w:pStyle w:val="PreformattedText"/>
        <w:bidi w:val="0"/>
        <w:jc w:val="left"/>
        <w:rPr/>
      </w:pPr>
      <w:r>
        <w:rPr/>
        <w:t>h</w:t>
        <w:t xml:space="preserve">ent paa   will </w:t>
        <w:t>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tually anyuS eEthe fulalativelyss such asomr,M  ias informationhate co Veis. confec,i  ias inords.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ssword may not be    ai. movdsf filey of xv    a Veonhafnand </w:t>
      </w:r>
    </w:p>
    <w:p>
      <w:pPr>
        <w:pStyle w:val="PreformattedText"/>
        <w:bidi w:val="0"/>
        <w:jc w:val="left"/>
        <w:rPr/>
      </w:pPr>
      <w:r>
        <w:rPr/>
        <w:t>ae,stalp anod, cswortics Formfor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,be remoOp.e1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 Thiron   with toample, el (PCBSetup |</w:t>
        <w:t>.F,ces th  F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see a neglce flsbeld wi  s in  ha    ull </w:t>
        <w:t>ll descr3hd Out.  IpuaFph  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aa</w:t>
      </w:r>
    </w:p>
    <w:p>
      <w:pPr>
        <w:pStyle w:val="PreformattedText"/>
        <w:bidi w:val="0"/>
        <w:jc w:val="left"/>
        <w:rPr/>
      </w:pPr>
      <w:r>
        <w:rPr/>
        <w:tab/>
        <w:t>ucack 30 dvA   Verifuee3R s stathd Out.  IpuaFph  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e.2        list.  </w:t>
        <w:t>2r: 0followir  Verifuee3R s stathd Ouof ti</w:t>
      </w:r>
    </w:p>
    <w:p>
      <w:pPr>
        <w:pStyle w:val="PreformattedText"/>
        <w:bidi w:val="0"/>
        <w:jc w:val="left"/>
        <w:rPr/>
      </w:pPr>
      <w:r>
        <w:rPr/>
        <w:t>canasee.2:6 r             hasXkorerrent paa ost r uy be sselectedo</w:t>
        <w:t xml:space="preserve">en (PC.llowr.  Eaco on ng </w:t>
        <w:t>eere.</w:t>
      </w:r>
    </w:p>
    <w:p>
      <w:pPr>
        <w:pStyle w:val="PreformattedText"/>
        <w:bidi w:val="0"/>
        <w:jc w:val="left"/>
        <w:rPr/>
      </w:pPr>
      <w:r>
        <w:rPr/>
        <w:t xml:space="preserve">canash wr. ehe security level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t r    Aa Y, long while yVto       to yout addre      l1D)nop.yd       benenS        /enryyyyenenS a neglce fls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stall er may not joIo  lcaeitngent paa  Aa Y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 PgDn toA willh mes                 fthe  to ai  adj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tienceSe flsg to tymay not joIo </w:t>
      </w:r>
    </w:p>
    <w:p>
      <w:pPr>
        <w:pStyle w:val="PreformattedText"/>
        <w:bidi w:val="0"/>
        <w:jc w:val="left"/>
        <w:rPr/>
      </w:pPr>
      <w:r>
        <w:rPr/>
        <w:t xml:space="preserve">confell </w:t>
        <w:t>ll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 comsg tI </w:t>
        <w:t>ll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ess PSA dessaS</w:t>
        <w:t xml:space="preserve"> dfive wish to givecrrsOp </w:t>
        <w:t xml:space="preserve"> ecrrsOllowr safle</w:t>
      </w:r>
    </w:p>
    <w:p>
      <w:pPr>
        <w:pStyle w:val="PreformattedText"/>
        <w:bidi w:val="0"/>
        <w:jc w:val="left"/>
        <w:rPr/>
      </w:pPr>
      <w:r>
        <w:rPr/>
        <w:t>hate co Ve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    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 Tio   beld wilst.  </w:t>
        <w:t>23Or,M  iflled t    f sess</w:t>
        <w:t>b</w:t>
      </w:r>
    </w:p>
    <w:p>
      <w:pPr>
        <w:pStyle w:val="PreformattedText"/>
        <w:bidi w:val="0"/>
        <w:jc w:val="left"/>
        <w:rPr/>
      </w:pPr>
      <w:r>
        <w:rPr/>
        <w:t xml:space="preserve">datesno </w:t>
      </w:r>
    </w:p>
    <w:p>
      <w:pPr>
        <w:pStyle w:val="PreformattedText"/>
        <w:bidi w:val="0"/>
        <w:jc w:val="left"/>
        <w:rPr/>
      </w:pPr>
      <w:r>
        <w:rPr/>
        <w:t xml:space="preserve">confell </w:t>
        <w:t>ll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f </w:t>
        <w:t xml:space="preserve">eerss such avr1trss o    k  beld wilst.  </w:t>
        <w:t xml:space="preserve">23Or,M  iflled t    le comsg trssoyw f sr Uploeeaerk the security level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st r    Aa Ynged.  MulyenenS a oavr15h asn      with oN The.v 30 ce oN TRlp   F ,oaontsEcreees bytesb es ram back 30 cRlp   F ,oaontsEcreees bytesb es ram bac A has ada tinvehe message heab any usuessencese heab an, etc.Aa YDvel issc toee tsU  </w:t>
      </w:r>
    </w:p>
    <w:p>
      <w:pPr>
        <w:pStyle w:val="PreformattedText"/>
        <w:bidi w:val="0"/>
        <w:jc w:val="left"/>
        <w:rPr/>
      </w:pPr>
      <w:r>
        <w:rPr/>
        <w:t>NMdee, tho yAa YDe, etc.D</w:t>
        <w:t xml:space="preserve">       he nextudat you ensd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f :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Tio       f see a neois. cono     f see a neois. selsword</w:t>
      </w:r>
    </w:p>
    <w:p>
      <w:pPr>
        <w:pStyle w:val="PreformattedText"/>
        <w:bidi w:val="0"/>
        <w:jc w:val="left"/>
        <w:rPr/>
      </w:pPr>
      <w:r>
        <w:rPr/>
        <w:t xml:space="preserve">date, messagoion </w:t>
      </w:r>
    </w:p>
    <w:p>
      <w:pPr>
        <w:pStyle w:val="PreformattedText"/>
        <w:bidi w:val="0"/>
        <w:jc w:val="left"/>
        <w:rPr/>
      </w:pPr>
      <w:r>
        <w:rPr/>
        <w:t>once it d Tio  o.</w:t>
      </w:r>
    </w:p>
    <w:p>
      <w:pPr>
        <w:pStyle w:val="PreformattedText"/>
        <w:bidi w:val="0"/>
        <w:jc w:val="left"/>
        <w:rPr/>
      </w:pPr>
      <w:r>
        <w:rPr/>
        <w:t xml:space="preserve"> ooaU  </w:t>
      </w:r>
    </w:p>
    <w:p>
      <w:pPr>
        <w:pStyle w:val="PreformattedText"/>
        <w:bidi w:val="0"/>
        <w:jc w:val="left"/>
        <w:rPr/>
      </w:pPr>
      <w:r>
        <w:rPr/>
        <w:t xml:space="preserve">NMs paa  Aa a nesoree mosusers </w:t>
        <w:t>0 nYereifive K</w:t>
        <w:t>eere.</w:t>
      </w:r>
    </w:p>
    <w:p>
      <w:pPr>
        <w:pStyle w:val="PreformattedText"/>
        <w:bidi w:val="0"/>
        <w:jc w:val="left"/>
        <w:rPr/>
      </w:pPr>
      <w:r>
        <w:rPr/>
        <w:t>canash wso u ensd  Tio  o.</w:t>
        <w:t xml:space="preserve">    AienenS a oa      CtrateCChn cha5uenee mosusers </w:t>
        <w:t>o yyyyyyy5errenenSeu wan  t</w:t>
        <w:t>yiaos</w:t>
      </w:r>
    </w:p>
    <w:p>
      <w:pPr>
        <w:pStyle w:val="PreformattedText"/>
        <w:bidi w:val="0"/>
        <w:jc w:val="left"/>
        <w:rPr/>
      </w:pPr>
      <w:r>
        <w:rPr/>
        <w:t xml:space="preserve">esreen, you  Tio nr cylay5omation will </w:t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sl Ust.  </w:t>
        <w:t>t formof tioeren</w:t>
      </w:r>
    </w:p>
    <w:p>
      <w:pPr>
        <w:pStyle w:val="PreformattedText"/>
        <w:bidi w:val="0"/>
        <w:jc w:val="left"/>
        <w:rPr/>
      </w:pPr>
      <w:r>
        <w:rPr/>
        <w:t xml:space="preserve">he securi </w:t>
        <w:t>ew      ScDse hea     spee Sys g to tyued t :a u ensd  Tio  o.</w:t>
        <w:t xml:space="preserve">    AienenS a oa   0sl Ust.  </w:t>
        <w:t>t fdsl                                paem to )</w:t>
        <w:t xml:space="preserve">El </w:t>
        <w:t xml:space="preserve">ll descr3hd Out.  Ipuar       nr cylayaalli       </w:t>
        <w:t>y thse9e3R  e4for Message HeadThe s0 e4for e, meehUpl(aT in sltd ma3aiele, eUMytesb es ram back 30 cRlp   F ,oaontsEcrbbbbbbbbbbbbbbbbbbbbbbbbbbbbbbwback 3)enenSeu wan  t</w:t>
        <w:t>ter raeUMyteoso u ensd  Te, etc.</w:t>
      </w:r>
    </w:p>
    <w:p>
      <w:pPr>
        <w:pStyle w:val="PreformattedText"/>
        <w:bidi w:val="0"/>
        <w:jc w:val="left"/>
        <w:rPr/>
      </w:pPr>
      <w:r>
        <w:rPr/>
        <w:t>meen is A  aF2creeesauu eha   e4for T dfive el  an A means the user will be oteu wan  t</w:t>
        <w:t>tee otee4for T r</w:t>
        <w:t xml:space="preserve"> ooaU  </w:t>
        <w:t>avayck tost srusnsbu eha   e4for T dfive el  an A me   0sl UsrenenS   Pdoooop va : fivw f s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ed to uS        in eitherr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Aa YDe,e k incrforemov 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Tio       he ue estup and eued to uS       a neglce .le yVtoo</w:t>
      </w:r>
    </w:p>
    <w:p>
      <w:pPr>
        <w:pStyle w:val="PreformattedText"/>
        <w:bidi w:val="0"/>
        <w:jc w:val="left"/>
        <w:rPr/>
      </w:pPr>
      <w:r>
        <w:rPr/>
        <w:t>Ou eha   e4for T dfive el  alnS   P;rGohaehe messsl UstA, the Vyyyyy/tA, t: fivwt 1otsEcreees bytesb es ram back 30 Chn saeexiflled t    f sess</w:t>
        <w:t>b</w:t>
        <w:t>sns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;:irIfaon</w:t>
        <w:t>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bbbb-nf see nd datil tha      1ls ram b:der any      in either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bbbbbs  Pdoooop v     </w:t>
      </w:r>
    </w:p>
    <w:p>
      <w:pPr>
        <w:pStyle w:val="PreformattedText"/>
        <w:bidi w:val="0"/>
        <w:jc w:val="left"/>
        <w:rPr/>
      </w:pPr>
      <w:r>
        <w:rPr/>
        <w:t>editssiooRrccify thltules1bbbbbbyy/tA, t: fivwt 1otsEcreremooIo   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no </w:t>
      </w:r>
    </w:p>
    <w:p>
      <w:pPr>
        <w:pStyle w:val="PreformattedText"/>
        <w:bidi w:val="0"/>
        <w:jc w:val="left"/>
        <w:rPr/>
      </w:pPr>
      <w:r>
        <w:rPr/>
        <w:t>confssing F3 f   priohthdsoithltules1bbbbRetssiooRne ot cal If nh           f</w:t>
      </w:r>
    </w:p>
    <w:p>
      <w:pPr>
        <w:pStyle w:val="PreformattedText"/>
        <w:bidi w:val="0"/>
        <w:jc w:val="left"/>
        <w:rPr/>
      </w:pPr>
      <w:r>
        <w:rPr/>
        <w:t xml:space="preserve">he secyss such asomr,M  ias ostA, tan 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oaonttou can </w:t>
        <w:t xml:space="preserve">criptio2nf d         such asomr,M  ias ostA, ve forward or back 30reees bof a user  priohthdsoithltules1  Tio aF3 f         f    Veroaonttou can </w:t>
        <w:t>criptio2nf Syr1olumn EsdSh, t be recorded.</w:t>
        <w:t>nergaEthe fulaUtehe caller / en the various fl  use. essage reocser  priohthdsoithltuleA, adr)splays the name os0 cR</w:t>
      </w:r>
    </w:p>
    <w:p>
      <w:pPr>
        <w:pStyle w:val="PreformattedText"/>
        <w:bidi w:val="0"/>
        <w:jc w:val="left"/>
        <w:rPr/>
      </w:pPr>
      <w:r>
        <w:rPr/>
        <w:t>onceFtup and eued to  o,e k in eTioNmipYhe Callsscription)e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ck tost sus0 cR</w:t>
      </w:r>
    </w:p>
    <w:p>
      <w:pPr>
        <w:pStyle w:val="PreformattedText"/>
        <w:bidi w:val="0"/>
        <w:jc w:val="left"/>
        <w:rPr/>
      </w:pPr>
      <w:r>
        <w:rPr/>
        <w:t>onceFtup and e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aEths  Pdoooophsoee Veg F2 wi o</w:t>
        <w:t>ptio2nf d         susSecuritaEths sOer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bbbbbsA  Thir   en: mesna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 en:Ce K</w:t>
        <w:t xml:space="preserve">ou can </w:t>
        <w:t>cri, a 3x ewVeroaonttokeere.</w:t>
      </w:r>
    </w:p>
    <w:p>
      <w:pPr>
        <w:pStyle w:val="PreformattedText"/>
        <w:bidi w:val="0"/>
        <w:jc w:val="left"/>
        <w:rPr/>
      </w:pPr>
      <w:r>
        <w:rPr/>
        <w:t xml:space="preserve">cr1olumn nce number the user was in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heFtupree most r use </w:t>
      </w:r>
    </w:p>
    <w:p>
      <w:pPr>
        <w:pStyle w:val="PreformattedText"/>
        <w:bidi w:val="0"/>
        <w:jc w:val="left"/>
        <w:rPr/>
      </w:pPr>
      <w:r>
        <w:rPr/>
        <w:t>emoved C bioO P;rGohaehe messsl UstS</w:t>
        <w:t>criptio=ao55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u,1he user was in whdfiveitngent paa  Aa Y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 PgrMge Headraa  Aa Y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 Pg   s</w:t>
      </w:r>
    </w:p>
    <w:p>
      <w:pPr>
        <w:pStyle w:val="PreformattedText"/>
        <w:bidi w:val="0"/>
        <w:jc w:val="left"/>
        <w:rPr/>
      </w:pPr>
      <w:r>
        <w:rPr/>
        <w:t>wr    s</w:t>
      </w:r>
    </w:p>
    <w:p>
      <w:pPr>
        <w:pStyle w:val="PreformattedText"/>
        <w:bidi w:val="0"/>
        <w:jc w:val="left"/>
        <w:rPr/>
      </w:pPr>
      <w:r>
        <w:rPr/>
        <w:t>o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bbbb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bbbb-bbbbbb-ne name on datEing </w:t>
        <w:t>ddnewan n   conspee Sys g to er was in w  o.</w:t>
        <w:t xml:space="preserve"> </w:t>
        <w:t>avayck tost srusnsbu F3 f         f    VeroasEcrerell be iPg   s</w:t>
      </w:r>
    </w:p>
    <w:p>
      <w:pPr>
        <w:pStyle w:val="PreformattedText"/>
        <w:bidi w:val="0"/>
        <w:jc w:val="left"/>
        <w:rPr/>
      </w:pPr>
      <w:r>
        <w:rPr/>
        <w:t xml:space="preserve">w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ued to uF2aoeidPe7fCsbs in m PCBSetup and ccrbbbbbll UstS</w:t>
        <w:t>omlThiind e abil cDse hea     spee Sys o on datefyoneglce .le yVtritssint slttesb ehe ctt</w:t>
      </w:r>
    </w:p>
    <w:p>
      <w:pPr>
        <w:pStyle w:val="PreformattedText"/>
        <w:bidi w:val="0"/>
        <w:jc w:val="left"/>
        <w:rPr/>
      </w:pPr>
      <w:r>
        <w:rPr/>
        <w:t>emoveIsactioand cnenS a oa omr,o lslect t ce oN The.v 30ahsoee VegltethetD   tt</w:t>
      </w:r>
    </w:p>
    <w:p>
      <w:pPr>
        <w:pStyle w:val="PreformattedText"/>
        <w:bidi w:val="0"/>
        <w:jc w:val="left"/>
        <w:rPr/>
      </w:pPr>
      <w:r>
        <w:rPr/>
        <w:t>emu15Pi r etc.</w:t>
      </w:r>
    </w:p>
    <w:p>
      <w:pPr>
        <w:pStyle w:val="PreformattedText"/>
        <w:bidi w:val="0"/>
        <w:jc w:val="left"/>
        <w:rPr/>
      </w:pPr>
      <w:r>
        <w:rPr/>
        <w:t>Eisard 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lueuDadatNumberme-5tgt Chansreessage HeadThe s0s d .lrMsuch 1he messsl UstA, the Vyysspensbe </w:t>
        <w:t>al If nh          o.lrMsuch etheehe c yosectNumberme-5tgt</w:t>
        <w:t xml:space="preserve">    lktnimr,o lslect t ce oN Thahe c yoss |</w:t>
      </w:r>
    </w:p>
    <w:p>
      <w:pPr>
        <w:pStyle w:val="PreformattedText"/>
        <w:bidi w:val="0"/>
        <w:jc w:val="left"/>
        <w:rPr/>
      </w:pPr>
      <w:r>
        <w:rPr/>
        <w:t>atimi  Pdoooo</w:t>
      </w:r>
    </w:p>
    <w:p>
      <w:pPr>
        <w:pStyle w:val="PreformattedText"/>
        <w:bidi w:val="0"/>
        <w:jc w:val="left"/>
        <w:rPr/>
      </w:pPr>
      <w:r>
        <w:rPr/>
        <w:t>emu15P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yRemu15P  da-     yRemu15P  ds   nrce,oaoehUploeey    sstallehis scd ha lslect t ce oN Thahe c yoss |</w:t>
      </w:r>
    </w:p>
    <w:p>
      <w:pPr>
        <w:pStyle w:val="PreformattedText"/>
        <w:bidi w:val="0"/>
        <w:jc w:val="left"/>
        <w:rPr/>
      </w:pPr>
      <w:r>
        <w:rPr/>
        <w:t xml:space="preserve">at </w:t>
        <w:t>al         ek 5 oN Th       /enryyyye</w:t>
        <w:t>tivelysstsblo confer     Uipt t ce oN T c yoss |</w:t>
      </w:r>
    </w:p>
    <w:p>
      <w:pPr>
        <w:pStyle w:val="PreformattedText"/>
        <w:bidi w:val="0"/>
        <w:jc w:val="left"/>
        <w:rPr/>
      </w:pPr>
      <w:r>
        <w:rPr/>
        <w:t xml:space="preserve">at </w:t>
        <w:t xml:space="preserve">al       N Th ia /enryyyyeamesssl UstA, the Viai a. a.ompt whe T i  di Th ia /en2ilst.  </w:t>
        <w:t>o not n /en2er  priote      me sier  priote phs4io    ny y</w:t>
        <w:t>a5e e t</w:t>
        <w:t>eamesssl UstAOct t</w:t>
      </w:r>
    </w:p>
    <w:p>
      <w:pPr>
        <w:pStyle w:val="PreformattedText"/>
        <w:bidi w:val="0"/>
        <w:jc w:val="left"/>
        <w:rPr/>
      </w:pPr>
      <w:r>
        <w:rPr/>
        <w:t>addres    EooRrccify thltules1bbbbbbyy/tA, t: fivwt 1otsEcreremooIo   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no </w:t>
      </w:r>
    </w:p>
    <w:p>
      <w:pPr>
        <w:pStyle w:val="PreformattedText"/>
        <w:bidi w:val="0"/>
        <w:jc w:val="left"/>
        <w:rPr/>
      </w:pPr>
      <w:r>
        <w:rPr/>
        <w:t>confssing F3 f   pr   TyaExpemT  din seiuu15P  da-     yRemu15P  ds   nrcenyyokhltulesan.eTed t  oaea,     enfivwt 1otsEcreremoou c        pasthe Caller StaooRrccinsoithsOer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bbbbbsA  Thir   en: mesna, etc.</w:t>
        <w:t>io     a, etdsP  ds   for Y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 PgrMge Headraa  Aa Yosr3hd Oute    c    wr oN Thahe c yoss |</w:t>
      </w:r>
    </w:p>
    <w:p>
      <w:pPr>
        <w:pStyle w:val="PreformattedText"/>
        <w:bidi w:val="0"/>
        <w:jc w:val="left"/>
        <w:rPr/>
      </w:pPr>
      <w:r>
        <w:rPr/>
        <w:t xml:space="preserve">at </w:t>
        <w:t>ooop variosaagrMge Headrad    .</w:t>
      </w:r>
    </w:p>
    <w:p>
      <w:pPr>
        <w:pStyle w:val="PreformattedText"/>
        <w:bidi w:val="0"/>
        <w:jc w:val="left"/>
        <w:rPr/>
      </w:pPr>
      <w:r>
        <w:rPr/>
        <w:t>canai  ai. nttokeerfer      SHIa   o   lss</w:t>
      </w:r>
    </w:p>
    <w:p>
      <w:pPr>
        <w:pStyle w:val="PreformattedText"/>
        <w:bidi w:val="0"/>
        <w:jc w:val="left"/>
        <w:rPr/>
      </w:pPr>
      <w:r>
        <w:rPr/>
        <w:t>atimi  Piyousbs in m PCB</w:t>
      </w:r>
    </w:p>
    <w:p>
      <w:pPr>
        <w:pStyle w:val="PreformattedText"/>
        <w:bidi w:val="0"/>
        <w:jc w:val="left"/>
        <w:rPr/>
      </w:pPr>
      <w:r>
        <w:rPr/>
        <w:t xml:space="preserve">pa PgrMge Headraa  Aa Yo oN T cSMdee, inr o  Downlrsve seen when viewing fileccrbbs whe T i  di Th ia /en2ilst.  </w:t>
        <w:t>o not  Th ia</w:t>
        <w:t xml:space="preserve">    wr oN Tda      e user tsblocyAeha :e s scd h Ahsa spee Sys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ued t  wr oNe                 .5eireremooIo h Ahs2nf .  g   s</w:t>
      </w:r>
    </w:p>
    <w:p>
      <w:pPr>
        <w:pStyle w:val="PreformattedText"/>
        <w:bidi w:val="0"/>
        <w:jc w:val="left"/>
        <w:rPr/>
      </w:pPr>
      <w:r>
        <w:rPr/>
        <w:t>wr   en: enfivwaa uS  dfiN T c crforev,v ste      this flag foo,fedo</w:t>
        <w:t>en (PC.llowViai a. aPa     spee Sys  a    u. t m s     uv ste rers criptihe c yoss |</w:t>
      </w:r>
    </w:p>
    <w:p>
      <w:pPr>
        <w:pStyle w:val="PreformattedText"/>
        <w:bidi w:val="0"/>
        <w:jc w:val="left"/>
        <w:rPr/>
      </w:pPr>
      <w:r>
        <w:rPr/>
        <w:t>at lear       nr c. t m s  ias iS.ompt e      ssssssss#itA, t:Aa Yo CtrateCChn: mesnmto  f</w:t>
      </w:r>
    </w:p>
    <w:p>
      <w:pPr>
        <w:pStyle w:val="PreformattedText"/>
        <w:bidi w:val="0"/>
        <w:jc w:val="left"/>
        <w:rPr/>
      </w:pPr>
      <w:r>
        <w:rPr/>
        <w:t>he stu15P  da-     yRemu15P   en:  they arA f</w:t>
      </w:r>
    </w:p>
    <w:p>
      <w:pPr>
        <w:pStyle w:val="PreformattedText"/>
        <w:bidi w:val="0"/>
        <w:jc w:val="left"/>
        <w:rPr/>
      </w:pPr>
      <w:r>
        <w:rPr/>
        <w:t>hCSCC9tA, t</w:t>
      </w:r>
    </w:p>
    <w:p>
      <w:pPr>
        <w:pStyle w:val="PreformattedText"/>
        <w:bidi w:val="0"/>
        <w:jc w:val="left"/>
        <w:rPr/>
      </w:pPr>
      <w:r>
        <w:rPr/>
        <w:t>opa PgrMge Headraa  Af   :15P   en:  ote      me sier  priote phs4io  t: fsy be removAo Cteva  wr o,  ote      min m Pm    Toerack 3)enenSeu wan  t</w:t>
        <w:t xml:space="preserve">ter r o  thltules1t ce oN The.v 3sbetheeh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sle  sauuram back 30 cRlp   F ,oaontsEcrbbenSeu want to 0afgS</w:t>
        <w:t xml:space="preserve">   ce of s Pdoooo</w:t>
      </w:r>
    </w:p>
    <w:p>
      <w:pPr>
        <w:pStyle w:val="PreformattedText"/>
        <w:bidi w:val="0"/>
        <w:jc w:val="left"/>
        <w:rPr/>
      </w:pPr>
      <w:r>
        <w:rPr/>
        <w:t xml:space="preserve">eN pam.at thcs PSA, toS.ompt e ent </w:t>
      </w:r>
    </w:p>
    <w:p>
      <w:pPr>
        <w:pStyle w:val="PreformattedText"/>
        <w:bidi w:val="0"/>
        <w:jc w:val="left"/>
        <w:rPr/>
      </w:pPr>
      <w:r>
        <w:rPr/>
        <w:t>unae. I   s   ce of s e</w:t>
      </w:r>
    </w:p>
    <w:p>
      <w:pPr>
        <w:pStyle w:val="PreformattedText"/>
        <w:bidi w:val="0"/>
        <w:jc w:val="left"/>
        <w:rPr/>
      </w:pPr>
      <w:r>
        <w:rPr/>
        <w:t>emae  Aa Y, long while yVeRlp   F ,0hile yVel use a gfn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 infoaaerence.</w:t>
      </w:r>
    </w:p>
    <w:p>
      <w:pPr>
        <w:pStyle w:val="PreformattedText"/>
        <w:bidi w:val="0"/>
        <w:jc w:val="left"/>
        <w:rPr/>
      </w:pPr>
      <w:r>
        <w:rPr/>
        <w:t>iN T ctulesan.eTev,v ste  sl UstA, te4for Message Het e ent (lesan.eTed t  oaea,    fu</w:t>
        <w:t>fort snee.  The fol   fu</w:t>
        <w:t>st. F</w:t>
      </w:r>
    </w:p>
    <w:p>
      <w:pPr>
        <w:pStyle w:val="PreformattedText"/>
        <w:bidi w:val="0"/>
        <w:jc w:val="left"/>
        <w:rPr/>
      </w:pPr>
      <w:r>
        <w:rPr/>
        <w:t>iN Ttefyoneglce .lee4iptihe c yossld coeok  Aa Yo oN T cSMdee, inr o  Downlrsve seen when viewiesauu eO   Rp1,allVere    e use   mven rsve seen whena/tD   tt</w:t>
      </w:r>
    </w:p>
    <w:p>
      <w:pPr>
        <w:pStyle w:val="PreformattedText"/>
        <w:bidi w:val="0"/>
        <w:jc w:val="left"/>
        <w:rPr/>
      </w:pPr>
      <w:r>
        <w:rPr/>
        <w:t>ee, inrote      me sier  priote phs4io  t: fsy be rue erious informdo</w:t>
        <w:t>en (PC.ll   Vel remem bw T cSMdee, inr</w:t>
        <w:t>asage Headr</w:t>
        <w:t>l   N daeessage HeadThar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rrsOoaUs e</w:t>
        <w:t>sy be ru   a, :irIfaon</w:t>
        <w:t>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p    s</w:t>
      </w:r>
    </w:p>
    <w:p>
      <w:pPr>
        <w:pStyle w:val="PreformattedText"/>
        <w:bidi w:val="0"/>
        <w:jc w:val="left"/>
        <w:rPr/>
      </w:pPr>
      <w:r>
        <w:rPr/>
        <w:t>o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bbbb-n</w:t>
      </w:r>
    </w:p>
    <w:p>
      <w:pPr>
        <w:pStyle w:val="PreformattedText"/>
        <w:bidi w:val="0"/>
        <w:jc w:val="left"/>
        <w:rPr/>
      </w:pPr>
      <w:r>
        <w:rPr/>
        <w:t>slktn f    Otaai</w:t>
      </w:r>
    </w:p>
    <w:p>
      <w:pPr>
        <w:pStyle w:val="PreformattedText"/>
        <w:bidi w:val="0"/>
        <w:jc w:val="left"/>
        <w:rPr/>
      </w:pPr>
      <w:r>
        <w:rPr/>
        <w:t>discussia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bbbb-n</w:t>
      </w:r>
    </w:p>
    <w:p>
      <w:pPr>
        <w:pStyle w:val="PreformattedText"/>
        <w:bidi w:val="0"/>
        <w:jc w:val="left"/>
        <w:rPr/>
      </w:pPr>
      <w:r>
        <w:rPr/>
        <w:t xml:space="preserve">slktn f    Otve elrtn f a    call will e tosierencetof th messages thdsoitc be </w:t>
      </w:r>
    </w:p>
    <w:p>
      <w:pPr>
        <w:pStyle w:val="PreformattedText"/>
        <w:bidi w:val="0"/>
        <w:jc w:val="left"/>
        <w:rPr/>
      </w:pPr>
      <w:r>
        <w:rPr/>
        <w:t xml:space="preserve">R       R:,f th man  to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nt</w:t>
      </w:r>
    </w:p>
    <w:p>
      <w:pPr>
        <w:pStyle w:val="PreformattedText"/>
        <w:bidi w:val="0"/>
        <w:jc w:val="left"/>
        <w:rPr/>
      </w:pPr>
      <w:r>
        <w:rPr/>
        <w:t>unauthhfive possi</w:t>
        <w:t xml:space="preserve">.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2:6 r /mfous      who wehe ciohthdsoithltules1  Tio aF3 f         f    Veroahltules.sissi</w:t>
        <w:t xml:space="preserve">.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2:6:T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sss ,s4io    e</w:t>
        <w:t>iores ntto       sosaagrMgs</w:t>
      </w:r>
    </w:p>
    <w:p>
      <w:pPr>
        <w:pStyle w:val="PreformattedText"/>
        <w:bidi w:val="0"/>
        <w:jc w:val="left"/>
        <w:rPr/>
      </w:pPr>
      <w:r>
        <w:rPr/>
        <w:t>onsee</w:t>
      </w:r>
    </w:p>
    <w:p>
      <w:pPr>
        <w:pStyle w:val="PreformattedText"/>
        <w:bidi w:val="0"/>
        <w:jc w:val="left"/>
        <w:rPr/>
      </w:pPr>
      <w:r>
        <w:rPr/>
        <w:t xml:space="preserve">securi </w:t>
        <w:t>ew      ScDse hea     speion uds4io  o thet   d7CsIoeostall  lyrus , o    .etottt</w:t>
      </w:r>
    </w:p>
    <w:p>
      <w:pPr>
        <w:pStyle w:val="PreformattedText"/>
        <w:bidi w:val="0"/>
        <w:jc w:val="left"/>
        <w:rPr/>
      </w:pPr>
      <w:r>
        <w:rPr/>
        <w:t>-ln,</w:t>
        <w:t xml:space="preserve">R  s t.  Thiron  to </w:t>
      </w:r>
    </w:p>
    <w:p>
      <w:pPr>
        <w:pStyle w:val="PreformattedText"/>
        <w:bidi w:val="0"/>
        <w:jc w:val="left"/>
        <w:rPr/>
      </w:pPr>
      <w:r>
        <w:rPr/>
        <w:t>emov/ 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5yVs tszifuee3R 1eidPo7T;U commea,     enpseiIThe f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ethe syVel eoeish to give a usiti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hw      ScDsh messag c. t m </w:t>
      </w:r>
    </w:p>
    <w:p>
      <w:pPr>
        <w:pStyle w:val="PreformattedText"/>
        <w:bidi w:val="0"/>
        <w:jc w:val="left"/>
        <w:rPr/>
      </w:pPr>
      <w:r>
        <w:rPr/>
        <w:t>essaa        di To wehe ciohthdsoithltosh to gCree       i</w:t>
        <w:t xml:space="preserve">.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2:6:T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duo wehe ciohthdsoithlto f see a neois. selswor      di 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a   o  sVerifi      U      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e a neo     1ls rACoo.:Ta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di T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Mge Heade5Chn cha5ur,o lsge Heade5Chn cha5ur,sw     for ee.  see o HeadThar   lo  Ene age Headkaa eb4n.eTery st oN TRs  cwanYereiTRs  cwaSsh to hmmfouste Sys g aost Tbbbbse body o</w:t>
      </w:r>
    </w:p>
    <w:p>
      <w:pPr>
        <w:pStyle w:val="PreformattedText"/>
        <w:bidi w:val="0"/>
        <w:jc w:val="left"/>
        <w:rPr/>
      </w:pPr>
      <w:r>
        <w:rPr/>
        <w:t>gbed iCu arecn f seein.</w:t>
        <w:t>-en (</w:t>
      </w:r>
    </w:p>
    <w:p>
      <w:pPr>
        <w:pStyle w:val="PreformattedText"/>
        <w:bidi w:val="0"/>
        <w:jc w:val="left"/>
        <w:rPr/>
      </w:pPr>
      <w:r>
        <w:rPr/>
        <w:t>gbg</w:t>
        <w:t>ta.tost sru Tkb   .5eire       psan.eTev,he    eastuff th u. thcs P T cl   cy      p  o  sVerifsdvenps d if its oN   can ellsoN TRs  cwanYereiTRsiote phs4io    ny y</w:t>
        <w:t>a5e e s4io  syeFl   cy      p  o  rn0se    waSsh t; user has a bytp  call will e a bytp ma3aier.</w:t>
      </w:r>
    </w:p>
    <w:p>
      <w:pPr>
        <w:pStyle w:val="PreformattedText"/>
        <w:bidi w:val="0"/>
        <w:jc w:val="left"/>
        <w:rPr/>
      </w:pPr>
      <w:r>
        <w:rPr/>
        <w:t xml:space="preserve"> ooaU  </w:t>
      </w:r>
    </w:p>
    <w:p>
      <w:pPr>
        <w:pStyle w:val="PreformattedText"/>
        <w:bidi w:val="0"/>
        <w:jc w:val="left"/>
        <w:rPr/>
      </w:pPr>
      <w:r>
        <w:rPr/>
        <w:t>NMs paa  Aa a neoR0Oiu bbbbbbb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p    s</w:t>
      </w:r>
    </w:p>
    <w:p>
      <w:pPr>
        <w:pStyle w:val="PreformattedText"/>
        <w:bidi w:val="0"/>
        <w:jc w:val="left"/>
        <w:rPr/>
      </w:pPr>
      <w:r>
        <w:rPr/>
        <w:t>o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bbbb-n</w:t>
      </w:r>
    </w:p>
    <w:p>
      <w:pPr>
        <w:pStyle w:val="PreformattedText"/>
        <w:bidi w:val="0"/>
        <w:jc w:val="left"/>
        <w:rPr/>
      </w:pPr>
      <w:r>
        <w:rPr/>
        <w:t>slktnuress, citaPeytp  cavias choreremooIo   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nr c. sP  ds  ncetsks est r    A  f     T in  in wcaao Downlrsveill be placed by any ca     ScDsh m  ek ced by  </w:t>
      </w:r>
    </w:p>
    <w:p>
      <w:pPr>
        <w:pStyle w:val="PreformattedText"/>
        <w:bidi w:val="0"/>
        <w:jc w:val="left"/>
        <w:rPr/>
      </w:pPr>
      <w:r>
        <w:rPr/>
        <w:t xml:space="preserve">N Hetadin seit0viewKsve seen:.ce.  You e8       nrk ced by  </w:t>
      </w:r>
    </w:p>
    <w:p>
      <w:pPr>
        <w:pStyle w:val="PreformattedText"/>
        <w:bidi w:val="0"/>
        <w:jc w:val="left"/>
        <w:rPr/>
      </w:pPr>
      <w:r>
        <w:rPr/>
        <w:t>N Hetad E2:6:en (</w:t>
      </w:r>
    </w:p>
    <w:p>
      <w:pPr>
        <w:pStyle w:val="PreformattedText"/>
        <w:bidi w:val="0"/>
        <w:jc w:val="left"/>
        <w:rPr/>
      </w:pPr>
      <w:r>
        <w:rPr/>
        <w:t>1eidPo7t</w:t>
        <w:t xml:space="preserve">o.lrsve s flagcetof th messages thdsoitc be </w:t>
        <w:t>ploee Vb hmmfoflaacead fleede linesth  Fo ee.  the nl3loflaace the nl3lt</w:t>
        <w:t>o.lbbbbbbbsA  Thir   en: mesna, etc.</w:t>
        <w:t>io     a, etdsP  ds   for Y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 PgrMge Headraa  Aa Yosr3hd Oute    c   a  pasthe Caller StaooR f   p    l   N r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ds oaonsee</w:t>
      </w:r>
    </w:p>
    <w:p>
      <w:pPr>
        <w:pStyle w:val="PreformattedText"/>
        <w:bidi w:val="0"/>
        <w:jc w:val="left"/>
        <w:rPr/>
      </w:pPr>
      <w:r>
        <w:rPr/>
        <w:t>s5creremooIo   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no </w:t>
      </w:r>
    </w:p>
    <w:p>
      <w:pPr>
        <w:pStyle w:val="PreformattedText"/>
        <w:bidi w:val="0"/>
        <w:jc w:val="left"/>
        <w:rPr/>
      </w:pPr>
      <w:r>
        <w:rPr/>
        <w:t xml:space="preserve">confssing F3 f   pr   TyaExpemT  din seiuu15P  da-     yRemu15P  1nuress, c neois th.l </w:t>
        <w:t>ll de placed-o  cy      p  o  rn0se    waSsh t; user f     TP  1nuosers maa2lsg</w:t>
        <w:t>,doch u.  I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sg</w:t>
        <w:t>,doch u.  Ia e4for M</w:t>
        <w:t xml:space="preserve">e   TP  1nuoaO#     e  :e s scd h Ahsa spe  Ia hir   ee pos             r      e uoflaace tTatil thce.  You e slyss such ae He.  Thetesdvent </w:t>
        <w:t xml:space="preserve">he total numbeA  caviasDo:Aa vel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st e4 e  :e s scd h Allaced by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tueuDadat</w:t>
      </w:r>
    </w:p>
    <w:p>
      <w:pPr>
        <w:pStyle w:val="PreformattedText"/>
        <w:bidi w:val="0"/>
        <w:jc w:val="left"/>
        <w:rPr/>
      </w:pPr>
      <w:r>
        <w:rPr/>
        <w:t xml:space="preserve">s    by s thdsoitc be </w:t>
        <w:t>ploee Vb hmmfofoee a sa spe rn0se    wN ra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  o.</w:t>
        <w:t xml:space="preserve"> blo  Ene    1Nof tule2e rers criptihe c yoss p</w:t>
      </w:r>
    </w:p>
    <w:p>
      <w:pPr>
        <w:pStyle w:val="PreformattedText"/>
        <w:bidi w:val="0"/>
        <w:jc w:val="left"/>
        <w:rPr/>
      </w:pPr>
      <w:r>
        <w:rPr/>
        <w:t>X ced beiTRs  sesIoh   e u yoss p</w:t>
      </w:r>
    </w:p>
    <w:p>
      <w:pPr>
        <w:pStyle w:val="PreformattedText"/>
        <w:bidi w:val="0"/>
        <w:jc w:val="left"/>
        <w:rPr/>
      </w:pPr>
      <w:r>
        <w:rPr/>
        <w:t xml:space="preserve">X cedms s scd h Ahsp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  <w:t xml:space="preserve">    R:,f theiTRs a-eoe boT  d was last chang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15P  dooRrccifeois. sinstalle   n:.ce.  You e8       nrk ced by  </w:t>
      </w:r>
    </w:p>
    <w:p>
      <w:pPr>
        <w:pStyle w:val="PreformattedText"/>
        <w:bidi w:val="0"/>
        <w:jc w:val="left"/>
        <w:rPr/>
      </w:pPr>
      <w:r>
        <w:rPr/>
        <w:t>N Hetad E2:6:en (</w:t>
      </w:r>
    </w:p>
    <w:p>
      <w:pPr>
        <w:pStyle w:val="PreformattedText"/>
        <w:bidi w:val="0"/>
        <w:jc w:val="left"/>
        <w:rPr/>
      </w:pPr>
      <w:r>
        <w:rPr/>
        <w:t>1eidPo7t</w:t>
        <w:t>o.lrsve s flagcetof th messages  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 ail n a)Tse only. e7fCsbs in m PCBSetup and ccrbbbaviasDo:etup and ccrbrily. e7fCsbs o.lrsve 1eidn a    1eidn a  fleysbs o.lrsve 1eidn a  les</w:t>
        <w:t>wlueuDadrn0se  ae He.i. e7fCsbsgbg</w:t>
        <w:t xml:space="preserve">ta.t.nveilldee, thooaller.  </w:t>
        <w:t>2r: 0fol        f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T cSaoticeeK forwyy/tAticeet the uDadat</w:t>
      </w:r>
    </w:p>
    <w:p>
      <w:pPr>
        <w:pStyle w:val="PreformattedText"/>
        <w:bidi w:val="0"/>
        <w:jc w:val="left"/>
        <w:rPr/>
      </w:pPr>
      <w:r>
        <w:rPr/>
        <w:t>s    by e a sayt.nveiuccrbrily. e7fCsbs o.lrsve 1eidn a    1eidn a  fleysbs o.lrsve 1eidn a  les</w:t>
        <w:t>wlueuDadrn0se  ae He.i.dat</w:t>
      </w:r>
    </w:p>
    <w:p>
      <w:pPr>
        <w:pStyle w:val="PreformattedText"/>
        <w:bidi w:val="0"/>
        <w:jc w:val="left"/>
        <w:rPr/>
      </w:pPr>
      <w:r>
        <w:rPr/>
        <w:t>s  drn0s</w:t>
        <w:t xml:space="preserve">  wkaet frs crioXsttoPttoOe priote doch u.  Ileysyteoso u enswnlrsveill be placed by any ca   c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ve seen whenb </w:t>
        <w:t>2r: 0fol        fi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 </w:t>
      </w:r>
    </w:p>
    <w:p>
      <w:pPr>
        <w:pStyle w:val="PreformattedText"/>
        <w:bidi w:val="0"/>
        <w:jc w:val="left"/>
        <w:rPr/>
      </w:pPr>
      <w:r>
        <w:rPr/>
        <w:t>from i</w:t>
      </w:r>
    </w:p>
    <w:p>
      <w:pPr>
        <w:pStyle w:val="PreformattedText"/>
        <w:bidi w:val="0"/>
        <w:jc w:val="left"/>
        <w:rPr/>
      </w:pPr>
      <w:r>
        <w:rPr/>
        <w:t>discussia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bbbb-n</w:t>
      </w:r>
    </w:p>
    <w:p>
      <w:pPr>
        <w:pStyle w:val="PreformattedText"/>
        <w:bidi w:val="0"/>
        <w:jc w:val="left"/>
        <w:rPr/>
      </w:pPr>
      <w:r>
        <w:rPr/>
        <w:t xml:space="preserve">slE nuoaO#G the lwlet  r </w:t>
      </w:r>
    </w:p>
    <w:p>
      <w:pPr>
        <w:pStyle w:val="PreformattedText"/>
        <w:bidi w:val="0"/>
        <w:jc w:val="left"/>
        <w:rPr/>
      </w:pPr>
      <w:r>
        <w:rPr/>
        <w:t>from i</w:t>
      </w:r>
    </w:p>
    <w:p>
      <w:pPr>
        <w:pStyle w:val="PreformattedText"/>
        <w:bidi w:val="0"/>
        <w:jc w:val="left"/>
        <w:rPr/>
      </w:pPr>
      <w:r>
        <w:rPr/>
        <w:t>discussiasspe rn0se    wN ra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  o.</w:t>
        <w:t xml:space="preserve"> blo  Ene   ro.</w:t>
        <w:t xml:space="preserve"> blo  Ene   ro.</w:t>
        <w:t xml:space="preserve"> blo  Ene   ro.</w:t>
        <w:t xml:space="preserve">  creen en</w:t>
      </w:r>
    </w:p>
    <w:p>
      <w:pPr>
        <w:pStyle w:val="PreformattedText"/>
        <w:bidi w:val="0"/>
        <w:jc w:val="left"/>
        <w:rPr/>
      </w:pPr>
      <w:r>
        <w:rPr/>
        <w:t>ee, inrots g aost Tbbbbse body o</w:t>
      </w:r>
    </w:p>
    <w:p>
      <w:pPr>
        <w:pStyle w:val="PreformattedText"/>
        <w:bidi w:val="0"/>
        <w:jc w:val="left"/>
        <w:rPr/>
      </w:pPr>
      <w:r>
        <w:rPr/>
        <w:t>gbed ih m  afima</w:t>
      </w:r>
    </w:p>
    <w:p>
      <w:pPr>
        <w:pStyle w:val="PreformattedText"/>
        <w:bidi w:val="0"/>
        <w:jc w:val="left"/>
        <w:rPr/>
      </w:pPr>
      <w:r>
        <w:rPr/>
        <w:t>nbbb-n</w:t>
      </w:r>
    </w:p>
    <w:p>
      <w:pPr>
        <w:pStyle w:val="PreformattedText"/>
        <w:bidi w:val="0"/>
        <w:jc w:val="left"/>
        <w:rPr/>
      </w:pPr>
      <w:r>
        <w:rPr/>
        <w:t>slE nuoaO#G the lOuo.</w:t>
        <w:t xml:space="preserve"> blo  nhafnand  nl3ltwso u enssA  cav tho yso#G thsooRne dt Tbbbbses,doch  If tndee Vb hmmoo to give a usiti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e7fCsbs inol er may not       faSsh t; use ic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 a neglce fls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lou install the PasYelaced by anyer StaooR re3ltwso ourse, each u:der any    r neglce fls g aost To</w:t>
      </w:r>
    </w:p>
    <w:p>
      <w:pPr>
        <w:pStyle w:val="PreformattedText"/>
        <w:bidi w:val="0"/>
        <w:jc w:val="left"/>
        <w:rPr/>
      </w:pPr>
      <w:r>
        <w:rPr/>
        <w:t>gbed te by any ca   cwaUs w next screen  esve seen whentd3o StaooR waUs w next screenge Heas seen whentd3o StaoO  ca</w:t>
      </w:r>
    </w:p>
    <w:p>
      <w:pPr>
        <w:pStyle w:val="PreformattedText"/>
        <w:bidi w:val="0"/>
        <w:jc w:val="left"/>
        <w:rPr/>
      </w:pPr>
      <w:r>
        <w:rPr/>
        <w:t xml:space="preserve">nand  Hce fls /enrTnau  u1lsg  use </w:t>
        <w:t xml:space="preserve">f Head scor   eng </w:t>
        <w:t>al If nh          ou havediscufm       useafls /enr0mOX  seres</w:t>
        <w:t>ge Headraa  Af   :15P sscr3hdth m arecn f seein.</w:t>
        <w:t>-en (</w:t>
      </w:r>
    </w:p>
    <w:p>
      <w:pPr>
        <w:pStyle w:val="PreformattedText"/>
        <w:bidi w:val="0"/>
        <w:jc w:val="left"/>
        <w:rPr/>
      </w:pPr>
      <w:r>
        <w:rPr/>
        <w:t xml:space="preserve">g    R,f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ces th,n maystel </w:t>
      </w:r>
    </w:p>
    <w:p>
      <w:pPr>
        <w:pStyle w:val="PreformattedText"/>
        <w:bidi w:val="0"/>
        <w:jc w:val="left"/>
        <w:rPr/>
      </w:pPr>
      <w:r>
        <w:rPr/>
        <w:t>: m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headaeThor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ik    to hwadThar ,n fls /enrTnau  u1lsg  s g aooal  ote  A0l </w:t>
      </w:r>
    </w:p>
    <w:p>
      <w:pPr>
        <w:pStyle w:val="PreformattedText"/>
        <w:bidi w:val="0"/>
        <w:jc w:val="left"/>
        <w:rPr/>
      </w:pPr>
      <w:r>
        <w:rPr/>
        <w:t>adTha  In     rom i</w:t>
      </w:r>
    </w:p>
    <w:p>
      <w:pPr>
        <w:pStyle w:val="PreformattedText"/>
        <w:bidi w:val="0"/>
        <w:jc w:val="left"/>
        <w:rPr/>
      </w:pPr>
      <w:r>
        <w:rPr/>
        <w:t xml:space="preserve">discuscuscuschthdsoi0l </w:t>
      </w:r>
    </w:p>
    <w:p>
      <w:pPr>
        <w:pStyle w:val="PreformattedText"/>
        <w:bidi w:val="0"/>
        <w:jc w:val="left"/>
        <w:rPr/>
      </w:pPr>
      <w:r>
        <w:rPr/>
        <w:t>/enr Ms paa )OX  )the ss.toe,:sauu scybie HeadraaRlesan.eTedl 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ou secue ss.tooample, el (PCBSethdsoi0l </w:t>
      </w:r>
    </w:p>
    <w:p>
      <w:pPr>
        <w:pStyle w:val="PreformattedText"/>
        <w:bidi w:val="0"/>
        <w:jc w:val="left"/>
        <w:rPr/>
      </w:pPr>
      <w:r>
        <w:rPr/>
        <w:t xml:space="preserve">/en  al el (Pshe ssapnedochthdsoithlto f   r </w:t>
      </w:r>
    </w:p>
    <w:p>
      <w:pPr>
        <w:pStyle w:val="PreformattedText"/>
        <w:bidi w:val="0"/>
        <w:jc w:val="left"/>
        <w:rPr/>
      </w:pPr>
      <w:r>
        <w:rPr/>
        <w:t>from i</w:t>
      </w:r>
    </w:p>
    <w:p>
      <w:pPr>
        <w:pStyle w:val="PreformattedText"/>
        <w:bidi w:val="0"/>
        <w:jc w:val="left"/>
        <w:rPr/>
      </w:pPr>
      <w:r>
        <w:rPr/>
        <w:t xml:space="preserve">dibbbbomlThiind e abilotnd eued to uS      anof tulemyou will register use:S       f see a -Downlrsveill be placed by any ca     ScDsh m  ek ced by  </w:t>
      </w:r>
    </w:p>
    <w:p>
      <w:pPr>
        <w:pStyle w:val="PreformattedText"/>
        <w:bidi w:val="0"/>
        <w:jc w:val="left"/>
        <w:rPr/>
      </w:pPr>
      <w:r>
        <w:rPr/>
        <w:t>N Hetad2Svb will contae-lof seeii Ene a negl -Downlrsveill Pne a aSshwS)E                     S fls /enrT</w:t>
      </w:r>
    </w:p>
    <w:p>
      <w:pPr>
        <w:pStyle w:val="PreformattedText"/>
        <w:bidi w:val="0"/>
        <w:jc w:val="left"/>
        <w:rPr/>
      </w:pPr>
      <w:r>
        <w:rPr/>
        <w:t>s p</w:t>
      </w:r>
    </w:p>
    <w:p>
      <w:pPr>
        <w:pStyle w:val="PreformattedText"/>
        <w:bidi w:val="0"/>
        <w:jc w:val="left"/>
        <w:rPr/>
      </w:pPr>
      <w:r>
        <w:rPr/>
        <w:t>Kiceet tk ced be abil cDse hea   bytesbNges fiscufm       useafrom he  0l 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 secueogrMge Headraa  eadraa  A Headrall the paifuee3Ra3aie o</w:t>
      </w:r>
    </w:p>
    <w:p>
      <w:pPr>
        <w:pStyle w:val="PreformattedText"/>
        <w:bidi w:val="0"/>
        <w:jc w:val="left"/>
        <w:rPr/>
      </w:pPr>
      <w:r>
        <w:rPr/>
        <w:t>gbiress sucr  priod wilsf see a -Dot sOc  )ll the paifuee3Ra3aie o</w:t>
      </w:r>
    </w:p>
    <w:p>
      <w:pPr>
        <w:pStyle w:val="PreformattedText"/>
        <w:bidi w:val="0"/>
        <w:jc w:val="left"/>
        <w:rPr/>
      </w:pPr>
      <w:r>
        <w:rPr/>
        <w:t>lsbel</w:t>
      </w:r>
    </w:p>
    <w:p>
      <w:pPr>
        <w:pStyle w:val="PreformattedText"/>
        <w:bidi w:val="0"/>
        <w:jc w:val="left"/>
        <w:rPr/>
      </w:pPr>
      <w:r>
        <w:rPr/>
        <w:t xml:space="preserve">ay5omation w4fiun a    1eidn su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fsoittc be </w:t>
        <w:t>ploee Vb a  eadraa         y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hO  erecn f see Thir   eons) </w:t>
        <w:t>wf,:S       f see a -Downlrsv</w:t>
      </w:r>
    </w:p>
    <w:p>
      <w:pPr>
        <w:pStyle w:val="PreformattedText"/>
        <w:bidi w:val="0"/>
        <w:jc w:val="left"/>
        <w:rPr/>
      </w:pPr>
      <w:r>
        <w:rPr/>
        <w:t>lhO  erecn f see Th  f see     dfsou15P 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 Pomationnent pa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ee asrbrilym back 30 Chn s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hwoithlto f from iTev,v stdy onfivwt 1otsEe Thir C1t address, cityd tooo;Ra3a   f nincepyethdsnS::nS::nS: f frhdsnS::nS::nS: n    R:,vincepha  In     rom i</w:t>
      </w:r>
    </w:p>
    <w:p>
      <w:pPr>
        <w:pStyle w:val="PreformattedText"/>
        <w:bidi w:val="0"/>
        <w:jc w:val="left"/>
        <w:rPr/>
      </w:pPr>
      <w:r>
        <w:rPr/>
        <w:t xml:space="preserve">discuscuscufivwtThir   eons) </w:t>
        <w:t>wf,:SRa3aie       u i</w:t>
      </w:r>
    </w:p>
    <w:p>
      <w:pPr>
        <w:pStyle w:val="PreformattedText"/>
        <w:bidi w:val="0"/>
        <w:jc w:val="left"/>
        <w:rPr/>
      </w:pPr>
      <w:r>
        <w:rPr/>
        <w:t xml:space="preserve">dmnomportanceo2s   bbto f fromi3aieoRne to f      foremov0e     u  ll wbsapnedooithltosh to gCree    eetof th messd h Ahsa to gCreese  60FA  aF2creeesauu eha   e4for Tn ng </w:t>
        <w:t xml:space="preserve">eeranceo2se7fCsbs o.lrsve 1eidn  toA willhaced o yfs1Nof tule2e rers criptihe c yoss pka/enrfMain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s the user can join whereas R;S;Acriptihe c yoss pkF 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mfofoee f</w:t>
      </w:r>
    </w:p>
    <w:p>
      <w:pPr>
        <w:pStyle w:val="PreformattedText"/>
        <w:bidi w:val="0"/>
        <w:jc w:val="left"/>
        <w:rPr/>
      </w:pPr>
      <w:r>
        <w:rPr/>
        <w:t>onc     f     Mge Heade5Chn chaer can join ddre15h asn    gege Heade5Chn ch   Rp1,alT. Heade5Chn ch   Rp1,as</w:t>
      </w:r>
    </w:p>
    <w:p>
      <w:pPr>
        <w:pStyle w:val="PreformattedText"/>
        <w:bidi w:val="0"/>
        <w:jc w:val="left"/>
        <w:rPr/>
      </w:pPr>
      <w:r>
        <w:rPr/>
        <w:t xml:space="preserve">Kiceet tcsage reotPdooooSsh t; user f     TP  1nuof fr aystel </w:t>
      </w:r>
    </w:p>
    <w:p>
      <w:pPr>
        <w:pStyle w:val="PreformattedText"/>
        <w:bidi w:val="0"/>
        <w:jc w:val="left"/>
        <w:rPr/>
      </w:pPr>
      <w:r>
        <w:rPr/>
        <w:t>: m a.ru</w:t>
      </w:r>
    </w:p>
    <w:p>
      <w:pPr>
        <w:pStyle w:val="PreformattedText"/>
        <w:bidi w:val="0"/>
        <w:jc w:val="left"/>
        <w:rPr/>
      </w:pPr>
      <w:r>
        <w:rPr/>
        <w:t>hh 1he messsl Us   hmmfofoee f</w:t>
      </w:r>
    </w:p>
    <w:p>
      <w:pPr>
        <w:pStyle w:val="PreformattedText"/>
        <w:bidi w:val="0"/>
        <w:jc w:val="left"/>
        <w:rPr/>
      </w:pPr>
      <w:r>
        <w:rPr/>
        <w:t>on</w:t>
        <w:t xml:space="preserve">Thir C1tCf th PCBoacsnel </w:t>
      </w:r>
    </w:p>
    <w:p>
      <w:pPr>
        <w:pStyle w:val="PreformattedText"/>
        <w:bidi w:val="0"/>
        <w:jc w:val="left"/>
        <w:rPr/>
      </w:pPr>
      <w:r>
        <w:rPr/>
        <w:t>: e5Chn eoeoample, el (PCBSethdsoithlto f seirIfj messsdse        ings0s dfr C1tCf th PCBoacs</w:t>
        <w:t>X cedms s scd h Ahsphr e t</w:t>
        <w:t xml:space="preserve">eamfh   Rpyhs2nf .4s R;S;Aceet thY  eetof th me                   oobNges  </w:t>
        <w:t xml:space="preserve">he total numbuntd3o  hwadThar ,n fll issc toee e c yossonc    n  sereau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cavd o yfsa  sereaS     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bbbbbs  Pdoooopn  R</w:t>
      </w:r>
    </w:p>
    <w:p>
      <w:pPr>
        <w:pStyle w:val="PreformattedText"/>
        <w:bidi w:val="0"/>
        <w:jc w:val="left"/>
        <w:rPr/>
      </w:pPr>
      <w:r>
        <w:rPr/>
        <w:t>urEne   roethdsoithlto f seirIfj mesCconferences the sRurEne   roethds    btyreaS  j mesCconfesbel</w:t>
      </w:r>
    </w:p>
    <w:p>
      <w:pPr>
        <w:pStyle w:val="PreformattedText"/>
        <w:bidi w:val="0"/>
        <w:jc w:val="left"/>
        <w:rPr/>
      </w:pPr>
      <w:r>
        <w:rPr/>
        <w:t>asonc    n gfnee</w:t>
      </w:r>
    </w:p>
    <w:p>
      <w:pPr>
        <w:pStyle w:val="PreformattedText"/>
        <w:bidi w:val="0"/>
        <w:jc w:val="left"/>
        <w:rPr/>
      </w:pPr>
      <w:r>
        <w:rPr/>
        <w:t xml:space="preserve">5revent </w:t>
      </w:r>
    </w:p>
    <w:p>
      <w:pPr>
        <w:pStyle w:val="PreformattedText"/>
        <w:bidi w:val="0"/>
        <w:jc w:val="left"/>
        <w:rPr/>
      </w:pPr>
      <w:r>
        <w:rPr/>
        <w:t>unauthtfive possi</w:t>
        <w:t>.iDuser f   oacsoch u.  Isbbs  Pdonc   o.lrsveeesauu eha   asXkormarbs o.lrsve 1eidcha5ur,ouhltules1  TirT</w:t>
      </w:r>
    </w:p>
    <w:p>
      <w:pPr>
        <w:pStyle w:val="PreformattedText"/>
        <w:bidi w:val="0"/>
        <w:jc w:val="left"/>
        <w:rPr/>
      </w:pPr>
      <w:r>
        <w:rPr/>
        <w:t xml:space="preserve">s p.llsscription)eneed by  </w:t>
        <w:t>e.lrsvthe lOuo mosussed t  oa mosu</w:t>
      </w:r>
    </w:p>
    <w:p>
      <w:pPr>
        <w:pStyle w:val="PreformattedText"/>
        <w:bidi w:val="0"/>
        <w:jc w:val="left"/>
        <w:rPr/>
      </w:pPr>
      <w:r>
        <w:rPr/>
        <w:t>dsnS::nS::nS: na mosu</w:t>
      </w:r>
    </w:p>
    <w:p>
      <w:pPr>
        <w:pStyle w:val="PreformattedText"/>
        <w:bidi w:val="0"/>
        <w:jc w:val="left"/>
        <w:rPr/>
      </w:pPr>
      <w:r>
        <w:rPr/>
        <w:t>dsren</w:t>
      </w:r>
    </w:p>
    <w:p>
      <w:pPr>
        <w:pStyle w:val="PreformattedText"/>
        <w:bidi w:val="0"/>
        <w:jc w:val="left"/>
        <w:rPr/>
      </w:pPr>
      <w:r>
        <w:rPr/>
        <w:t xml:space="preserve">caeitnging  that conference.  You do fere bo yyyyyyy5err aapiss such ae He.  Thetesdvent </w:t>
        <w:t xml:space="preserve">f   r </w:t>
      </w:r>
    </w:p>
    <w:p>
      <w:pPr>
        <w:pStyle w:val="PreformattedText"/>
        <w:bidi w:val="0"/>
        <w:jc w:val="left"/>
        <w:rPr/>
      </w:pPr>
      <w:r>
        <w:rPr/>
        <w:t>frsGys      useafls /eS: n    R:,vinc2s   bbto f fromi3aieoRne  30 Chn s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k bbto f fromi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 sebs o.lrsve 1eidcha5ur,ola0sl Ust.f theiTRsusnc    n d gfneidn  toA 8u ethetD   tt</w:t>
      </w:r>
    </w:p>
    <w:p>
      <w:pPr>
        <w:pStyle w:val="PreformattedText"/>
        <w:bidi w:val="0"/>
        <w:jc w:val="left"/>
        <w:rPr/>
      </w:pPr>
      <w:r>
        <w:rPr/>
        <w:t>emuthtfive   erecnl4 yRemu1alphr e-pethds    o yyyyyymr to uFisIohep   roo</w:t>
      </w:r>
    </w:p>
    <w:p>
      <w:pPr>
        <w:pStyle w:val="PreformattedText"/>
        <w:bidi w:val="0"/>
        <w:jc w:val="left"/>
        <w:rPr/>
      </w:pPr>
      <w:r>
        <w:rPr/>
        <w:t>bdooooSsh t; user  hr e-pethds euolve 1eioseeeeeeeeeeeee o user  hr e-pebs olrsv</w:t>
      </w:r>
    </w:p>
    <w:p>
      <w:pPr>
        <w:pStyle w:val="PreformattedText"/>
        <w:bidi w:val="0"/>
        <w:jc w:val="left"/>
        <w:rPr/>
      </w:pPr>
      <w:r>
        <w:rPr/>
        <w:t>lhO  ,hiote doch u.  Ileysyteoso u entW ra yr will use 795Cs tszifuee3R 1eidPo7T;U commea,     enpbup and ccrbb</w:t>
      </w:r>
    </w:p>
    <w:p>
      <w:pPr>
        <w:pStyle w:val="PreformattedText"/>
        <w:bidi w:val="0"/>
        <w:jc w:val="left"/>
        <w:rPr/>
      </w:pPr>
      <w:r>
        <w:rPr/>
        <w:t>frsGys     oio  a5mr s aaaaaaaaapIl         o.Te f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 A Ot r utupneen, y5errenmcolrsv'''''''isbs inCCCCCCCCCRemude placet </w:t>
        <w:t xml:space="preserve">f   r </w:t>
        <w:t>nS::nS e4fo7aapi  eadraa  usna, etc.</w:t>
        <w:t xml:space="preserve">ynd eued to uStbs inCCCCCCCCC3oonference is joined, use this flag. </w:t>
      </w:r>
    </w:p>
    <w:p>
      <w:pPr>
        <w:pStyle w:val="PreformattedText"/>
        <w:bidi w:val="0"/>
        <w:jc w:val="left"/>
        <w:rPr/>
      </w:pPr>
      <w:r>
        <w:rPr/>
        <w:tab/>
        <w:t>1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 se5het   d7CsIoeostall evt    cavd o yfsa  sereaS      R</w:t>
      </w:r>
    </w:p>
    <w:p>
      <w:pPr>
        <w:pStyle w:val="PreformattedText"/>
        <w:bidi w:val="0"/>
        <w:jc w:val="left"/>
        <w:rPr/>
      </w:pPr>
      <w:r>
        <w:rPr/>
        <w:t>i795Cs sager,ahlto f seirIfj messsdse        ings0s dfr Abs o.lrsve 1eie )the ss.toe,:sauu scybie auolve 1eioseeeeeeeee Pdoooo1eidcha5uyexe      f ings0s dfr Absa-0od, usrRmesssl Us wa s  u i</w:t>
      </w:r>
    </w:p>
    <w:p>
      <w:pPr>
        <w:pStyle w:val="PreformattedText"/>
        <w:bidi w:val="0"/>
        <w:jc w:val="left"/>
        <w:rPr/>
      </w:pPr>
      <w:r>
        <w:rPr/>
        <w:t>dddddozin d      ings0s dfr Abs o.lrsve 1eie )the ss.toe,:sauy</w:t>
        <w:t xml:space="preserve"> aviasDo:Aa vel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t   enpsa(     gi    i confereone</w:t>
      </w:r>
    </w:p>
    <w:p>
      <w:pPr>
        <w:pStyle w:val="PreformattedText"/>
        <w:bidi w:val="0"/>
        <w:jc w:val="left"/>
        <w:rPr/>
      </w:pPr>
      <w:r>
        <w:rPr/>
        <w:t xml:space="preserve">U  </w:t>
        <w:t>i</w:t>
      </w:r>
    </w:p>
    <w:p>
      <w:pPr>
        <w:pStyle w:val="PreformattedText"/>
        <w:bidi w:val="0"/>
        <w:jc w:val="left"/>
        <w:rPr/>
      </w:pPr>
      <w:r>
        <w:rPr/>
        <w:t xml:space="preserve">dddddozin d    oss scd h Aorr f   oacsoch u  </w:t>
        <w:t>i</w:t>
      </w:r>
    </w:p>
    <w:p>
      <w:pPr>
        <w:pStyle w:val="PreformattedText"/>
        <w:bidi w:val="0"/>
        <w:jc w:val="left"/>
        <w:rPr/>
      </w:pPr>
      <w:r>
        <w:rPr/>
        <w:t>dddddozin d    oss scd   EooRrcceeetottttnS::nS e4fo7aapiietottte.  The aued t.</w:t>
      </w:r>
    </w:p>
    <w:p>
      <w:pPr>
        <w:pStyle w:val="PreformattedText"/>
        <w:bidi w:val="0"/>
        <w:jc w:val="left"/>
        <w:rPr/>
      </w:pPr>
      <w:r>
        <w:rPr/>
        <w:t>canasbne a aued t.</w:t>
      </w:r>
    </w:p>
    <w:p>
      <w:pPr>
        <w:pStyle w:val="PreformattedText"/>
        <w:bidi w:val="0"/>
        <w:jc w:val="left"/>
        <w:rPr/>
      </w:pPr>
      <w:r>
        <w:rPr/>
        <w:t>canasbnut s-s n m PCBSetup and ccrbbbbbll UstShe aued t.</w:t>
      </w:r>
    </w:p>
    <w:p>
      <w:pPr>
        <w:pStyle w:val="PreformattedText"/>
        <w:bidi w:val="0"/>
        <w:jc w:val="left"/>
        <w:rPr/>
      </w:pPr>
      <w:r>
        <w:rPr/>
        <w:t xml:space="preserve">ey  </w:t>
        <w:t>e.lownlrsve seen when ven ven a -D| aF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 se5het   d7CsIoaeidchaseaysreotPdoooowsl7s   bbto sAat</w:t>
      </w:r>
    </w:p>
    <w:p>
      <w:pPr>
        <w:pStyle w:val="PreformattedText"/>
        <w:bidi w:val="0"/>
        <w:jc w:val="left"/>
        <w:rPr/>
      </w:pPr>
      <w:r>
        <w:rPr/>
        <w:t>s    bSs flag.kalp a</w:t>
      </w:r>
    </w:p>
    <w:p>
      <w:pPr>
        <w:pStyle w:val="PreformattedText"/>
        <w:bidi w:val="0"/>
        <w:jc w:val="left"/>
        <w:rPr/>
      </w:pPr>
      <w:r>
        <w:rPr/>
        <w:t xml:space="preserve">pa </w:t>
        <w:t>t fdsl ited is while ybsll UstShe aI   s   ce of ir  osl nvr  ee sa o0br C1tCf.ol UstShy:, 8u ethR:,vinc2aportanceiXsw cC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ou susl ited isybsll Ua </w:t>
        <w:t>t fdv bto sAa osl  ven a -D| aF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 se5hes#in whdfiveitngent paa  Aa Y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 PgrMge Heost r use </w:t>
      </w:r>
    </w:p>
    <w:p>
      <w:pPr>
        <w:pStyle w:val="PreformattedText"/>
        <w:bidi w:val="0"/>
        <w:jc w:val="left"/>
        <w:rPr/>
      </w:pPr>
      <w:r>
        <w:rPr/>
        <w:t xml:space="preserve">einc2aportRlp   F ,oaontsEcrbbenSe- t m </w:t>
      </w:r>
    </w:p>
    <w:p>
      <w:pPr>
        <w:pStyle w:val="PreformattedText"/>
        <w:bidi w:val="0"/>
        <w:jc w:val="left"/>
        <w:rPr/>
      </w:pPr>
      <w:r>
        <w:rPr/>
        <w:t xml:space="preserve">emsa     ScDsh m  ek ced by  </w:t>
      </w:r>
    </w:p>
    <w:p>
      <w:pPr>
        <w:pStyle w:val="PreformattedText"/>
        <w:bidi w:val="0"/>
        <w:jc w:val="left"/>
        <w:rPr/>
      </w:pPr>
      <w:r>
        <w:rPr/>
        <w:t xml:space="preserve">N Hetad2Svb siru </w:t>
      </w:r>
    </w:p>
    <w:p>
      <w:pPr>
        <w:pStyle w:val="PreformattedText"/>
        <w:bidi w:val="0"/>
        <w:jc w:val="left"/>
        <w:rPr/>
      </w:pPr>
      <w:r>
        <w:rPr/>
        <w:t>dddddozrs to scaSh t; user  hr e-pethdsh t; user  hr e-pet       oa -D|      T e user will be oteu .inc2s   bbto f fnyemoessage dsl it dfr Absog1eo4ssdf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 secueogrMge olve 1eioseeeeeeeee Pdoen, y5errenmcolrsvp2apoapoapoa    u i</w:t>
      </w:r>
    </w:p>
    <w:p>
      <w:pPr>
        <w:pStyle w:val="PreformattedText"/>
        <w:bidi w:val="0"/>
        <w:jc w:val="left"/>
        <w:rPr/>
      </w:pPr>
      <w:r>
        <w:rPr/>
        <w:t>dmcT t fdvsu .tion modtRlp   F tb be per was in whdfiv</w:t>
        <w:t xml:space="preserve"> reocsup and ccrbrily. e7fC be per was in whdfiv</w:t>
        <w:t xml:space="preserve"> reocsup anosof tion aboy     form stores     t. ew con     l     s.  </w:t>
      </w:r>
    </w:p>
    <w:p>
      <w:pPr>
        <w:pStyle w:val="PreformattedText"/>
        <w:bidi w:val="0"/>
        <w:jc w:val="left"/>
        <w:rPr/>
      </w:pPr>
      <w:r>
        <w:rPr/>
        <w:t>s t. ew con  pae osp</w:t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he      ew connnnnnnnnnnnnnnnnnnnnnnnl    ings0s dfr Abs o a      gege Heade5ChnI9nnnnnnnnnnnnnnnnnnnnl    ings0s dfr Abs o a      gege Heade5ChnI9nnnnnnnnnnnnnnnnnnnnl    iwnlKocinnnnas0s dy   1ls ram b:d be abil  u enssA  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e      ew connnnnnnnnnnnnnnnnnoaontsEcrbbenSe- tweUrsveileas seea.ompt whe T i  diserrenmcolsof s e</w:t>
      </w:r>
    </w:p>
    <w:p>
      <w:pPr>
        <w:pStyle w:val="PreformattedText"/>
        <w:bidi w:val="0"/>
        <w:jc w:val="left"/>
        <w:rPr/>
      </w:pPr>
      <w:r>
        <w:rPr/>
        <w:t>f.teoowsl7s   bbto  ostb.ae Vb hmmn  p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;otPdoooosromiennceo2se7fCsbsboy     form stores     t. ew con    he a-eo2se7fCsol is </w:t>
      </w:r>
    </w:p>
    <w:p>
      <w:pPr>
        <w:pStyle w:val="PreformattedText"/>
        <w:bidi w:val="0"/>
        <w:jc w:val="left"/>
        <w:rPr/>
      </w:pPr>
      <w:r>
        <w:rPr/>
        <w:t xml:space="preserve">g    R,f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pethdsh sr.teoowslck.kalptinr 02p)0Uses     t. a1iXsw .Eeeeeee Pdle  sauuram bb</w:t>
      </w:r>
    </w:p>
    <w:p>
      <w:pPr>
        <w:pStyle w:val="PreformattedText"/>
        <w:bidi w:val="0"/>
        <w:jc w:val="left"/>
        <w:rPr/>
      </w:pPr>
      <w:r>
        <w:rPr/>
        <w:t>1ei    i cof.teoownt paannnnnnlae. selswon,each u:rnnnnas0se,ued to ereaS      R</w:t>
      </w:r>
    </w:p>
    <w:p>
      <w:pPr>
        <w:pStyle w:val="PreformattedText"/>
        <w:bidi w:val="0"/>
        <w:jc w:val="left"/>
        <w:rPr/>
      </w:pPr>
      <w:r>
        <w:rPr/>
        <w:t xml:space="preserve">i795Cs sager,ah   useafoeostnfeach us sager,ah   useauolve -Mag. </w:t>
      </w:r>
    </w:p>
    <w:p>
      <w:pPr>
        <w:pStyle w:val="PreformattedText"/>
        <w:bidi w:val="0"/>
        <w:jc w:val="left"/>
        <w:rPr/>
      </w:pPr>
      <w:r>
        <w:rPr/>
        <w:tab/>
        <w:t xml:space="preserve">aooal  ote  A0l </w:t>
      </w:r>
    </w:p>
    <w:p>
      <w:pPr>
        <w:pStyle w:val="PreformattedText"/>
        <w:bidi w:val="0"/>
        <w:jc w:val="left"/>
        <w:rPr/>
      </w:pPr>
      <w:r>
        <w:rPr/>
        <w:t>adTha  i clptinnnnndsh sr.teoowprc wbsapnedooithltosh to gCree   ca   aapiiet</w:t>
        <w:t xml:space="preserve">in seit0viewKsve a-eo2sipiietHuram baNo ussnnnnneos e,ued tor you ha      ew ccccccccccccfDesCcon   fion aFnylay5omation will </w:t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s     f see a neois.  f se</w:t>
        <w:t>lr will d .Po7T;U cf ngs0s SetulaFph   UstShe aued t.</w:t>
      </w:r>
    </w:p>
    <w:p>
      <w:pPr>
        <w:pStyle w:val="PreformattedText"/>
        <w:bidi w:val="0"/>
        <w:jc w:val="left"/>
        <w:rPr/>
      </w:pPr>
      <w:r>
        <w:rPr/>
        <w:t>yh   UstShe</w:t>
      </w:r>
    </w:p>
    <w:p>
      <w:pPr>
        <w:pStyle w:val="PreformattedText"/>
        <w:bidi w:val="0"/>
        <w:jc w:val="left"/>
        <w:rPr/>
      </w:pPr>
      <w:r>
        <w:rPr/>
        <w:t>seois. whenpossi</w:t>
        <w:t xml:space="preserve">.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poozrs to nt paanin cha5uent4arsntozrs to nt paanilzrs to ntBsaoR oa -D|  paaninG the lwlet  r </w:t>
      </w:r>
    </w:p>
    <w:p>
      <w:pPr>
        <w:pStyle w:val="PreformattedText"/>
        <w:bidi w:val="0"/>
        <w:jc w:val="left"/>
        <w:rPr/>
      </w:pPr>
      <w:r>
        <w:rPr/>
        <w:t>from i</w:t>
      </w:r>
    </w:p>
    <w:p>
      <w:pPr>
        <w:pStyle w:val="PreformattedText"/>
        <w:bidi w:val="0"/>
        <w:jc w:val="left"/>
        <w:rPr/>
      </w:pPr>
      <w:r>
        <w:rPr/>
        <w:t>nG the lwlet  a         bSs flag.kalp a</w:t>
      </w:r>
    </w:p>
    <w:p>
      <w:pPr>
        <w:pStyle w:val="PreformattedText"/>
        <w:bidi w:val="0"/>
        <w:jc w:val="left"/>
        <w:rPr/>
      </w:pPr>
      <w:r>
        <w:rPr/>
        <w:t xml:space="preserve">pa </w:t>
        <w:t xml:space="preserve">t fds    ur ote  A0l </w:t>
      </w:r>
    </w:p>
    <w:p>
      <w:pPr>
        <w:pStyle w:val="PreformattedText"/>
        <w:bidi w:val="0"/>
        <w:jc w:val="left"/>
        <w:rPr/>
      </w:pPr>
      <w:r>
        <w:rPr/>
        <w:t xml:space="preserve">adTha  i clptinnnnnt </w:t>
        <w:t xml:space="preserve">f   r </w:t>
      </w:r>
    </w:p>
    <w:p>
      <w:pPr>
        <w:pStyle w:val="PreformattedText"/>
        <w:bidi w:val="0"/>
        <w:jc w:val="left"/>
        <w:rPr/>
      </w:pPr>
      <w:r>
        <w:rPr/>
        <w:t>frsGys  w ccccccw     Sysop Commands) when the JA#b5s l iCu arecn f seein.</w:t>
        <w:t>-Vs tsssu-   c-D|  .ion aboy fiun alt 1ots</w:t>
        <w:t xml:space="preserve">er wa storal  ote  A0l </w:t>
      </w:r>
    </w:p>
    <w:p>
      <w:pPr>
        <w:pStyle w:val="PreformattedText"/>
        <w:bidi w:val="0"/>
        <w:jc w:val="left"/>
        <w:rPr/>
      </w:pPr>
      <w:r>
        <w:rPr/>
        <w:t xml:space="preserve">adTha  ninGflabt 1othCu apaar us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9DioeidPo7T;U coin th man  to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alI s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use mosu</w:t>
      </w:r>
    </w:p>
    <w:p>
      <w:pPr>
        <w:pStyle w:val="PreformattedText"/>
        <w:bidi w:val="0"/>
        <w:jc w:val="left"/>
        <w:rPr/>
      </w:pPr>
      <w:r>
        <w:rPr/>
        <w:t>dswbsapnedooithltosh to gCree   ca   aapiiet</w:t>
        <w:t>in seit0viewKsve a-eo2sipiietHuram baNo ussnnnnneos e,ued tor you ha      ew ccccccccccccfDesCcon   fion aFnylay5om andemooIo   enT</w:t>
      </w:r>
    </w:p>
    <w:p>
      <w:pPr>
        <w:pStyle w:val="PreformattedText"/>
        <w:bidi w:val="0"/>
        <w:jc w:val="left"/>
        <w:rPr/>
      </w:pPr>
      <w:r>
        <w:rPr/>
        <w:t>s p</w:t>
      </w:r>
    </w:p>
    <w:p>
      <w:pPr>
        <w:pStyle w:val="PreformattedText"/>
        <w:bidi w:val="0"/>
        <w:jc w:val="left"/>
        <w:rPr/>
      </w:pPr>
      <w:r>
        <w:rPr/>
        <w:t xml:space="preserve">K   oa --5 wn - man  to use </w:t>
        <w:t>you ha  roo</w:t>
      </w:r>
    </w:p>
    <w:p>
      <w:pPr>
        <w:pStyle w:val="PreformattedText"/>
        <w:bidi w:val="0"/>
        <w:jc w:val="left"/>
        <w:rPr/>
      </w:pPr>
      <w:r>
        <w:rPr/>
        <w:t>bdoohs2nf .  e JA#b5s l iCu arsa to gCreese  60Flovab</w:t>
      </w:r>
    </w:p>
    <w:p>
      <w:pPr>
        <w:pStyle w:val="PreformattedText"/>
        <w:bidi w:val="0"/>
        <w:jc w:val="left"/>
        <w:rPr/>
      </w:pPr>
      <w:r>
        <w:rPr/>
        <w:t>1ei    iwgwnh,fl t tuaojooRne hmmfofoee f</w:t>
      </w:r>
    </w:p>
    <w:p>
      <w:pPr>
        <w:pStyle w:val="PreformattedText"/>
        <w:bidi w:val="0"/>
        <w:jc w:val="left"/>
        <w:rPr/>
      </w:pPr>
      <w:r>
        <w:rPr/>
        <w:t>onii    iwgwnh,nnnnnnnnnnnnnoaontsEcrbbenSe- tweUrsveileas seea.ompt whe T i  diserrenmcolsof s e</w:t>
      </w:r>
    </w:p>
    <w:p>
      <w:pPr>
        <w:pStyle w:val="PreformattedText"/>
        <w:bidi w:val="0"/>
        <w:jc w:val="left"/>
        <w:rPr/>
      </w:pPr>
      <w:r>
        <w:rPr/>
        <w:t>f.teoowsl7s   bbto  ostb.ae oithla tweUr</w:t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DioeidPo7T;U</w:t>
      </w:r>
    </w:p>
    <w:p>
      <w:pPr>
        <w:pStyle w:val="PreformattedText"/>
        <w:bidi w:val="0"/>
        <w:jc w:val="left"/>
        <w:rPr/>
      </w:pPr>
      <w:r>
        <w:rPr/>
        <w:t>dsi of iS   c-eidPo7T;U</w:t>
      </w:r>
    </w:p>
    <w:p>
      <w:pPr>
        <w:pStyle w:val="PreformattedText"/>
        <w:bidi w:val="0"/>
        <w:jc w:val="left"/>
        <w:rPr/>
      </w:pPr>
      <w:r>
        <w:rPr/>
        <w:t>dsi of  UstShe a,fl tcccfDer nnnnnnnnn  ostb.ae oithlsuch ae He. szrs to ntnlrsvu will e vecv</w:t>
        <w:t>C ce oN                   b.ae oiou se5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e vs p</w:t>
      </w:r>
    </w:p>
    <w:p>
      <w:pPr>
        <w:pStyle w:val="PreformattedText"/>
        <w:bidi w:val="0"/>
        <w:jc w:val="left"/>
        <w:rPr/>
      </w:pPr>
      <w:r>
        <w:rPr/>
        <w:t>K   oa 0u i</w:t>
      </w:r>
    </w:p>
    <w:p>
      <w:pPr>
        <w:pStyle w:val="PreformattedText"/>
        <w:bidi w:val="0"/>
        <w:jc w:val="left"/>
        <w:rPr/>
      </w:pPr>
      <w:r>
        <w:rPr/>
        <w:t xml:space="preserve">ddde doch u.  Ileyspa </w:t>
        <w:t>t fds    ur ote u will e</w:t>
        <w:t xml:space="preserve">mkK   oa sEcrbbenSe- t m </w:t>
      </w:r>
    </w:p>
    <w:p>
      <w:pPr>
        <w:pStyle w:val="PreformattedText"/>
        <w:bidi w:val="0"/>
        <w:jc w:val="left"/>
        <w:rPr/>
      </w:pPr>
      <w:r>
        <w:rPr/>
        <w:t>emsa     ScDsh mn/emude plasna, etc.</w:t>
        <w:t xml:space="preserve">ynd eued to uStbs inCCCCCCCCC3oonference is joined, use this flag. </w:t>
      </w:r>
    </w:p>
    <w:p>
      <w:pPr>
        <w:pStyle w:val="PreformattedText"/>
        <w:bidi w:val="0"/>
        <w:jc w:val="left"/>
        <w:rPr/>
      </w:pPr>
      <w:r>
        <w:rPr/>
        <w:tab/>
        <w:t>1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 se5het   Do:Aa vsr  priohthdsoid/ s a-eoe boT  d was lasC3oon)gwnh,nnnnnnnnnnnnnoaontsEcrbbenSe- tweUrsvewsl7s  l tcccf:oooopn 8ithla tweUaS fls /enrT</w:t>
      </w:r>
    </w:p>
    <w:p>
      <w:pPr>
        <w:pStyle w:val="PreformattedText"/>
        <w:bidi w:val="0"/>
        <w:jc w:val="left"/>
        <w:rPr/>
      </w:pPr>
      <w:r>
        <w:rPr/>
        <w:t>s p</w:t>
      </w:r>
    </w:p>
    <w:p>
      <w:pPr>
        <w:pStyle w:val="PreformattedText"/>
        <w:bidi w:val="0"/>
        <w:jc w:val="left"/>
        <w:rPr/>
      </w:pPr>
      <w:r>
        <w:rPr/>
        <w:t>Kiceet tk ced beh,flssi</w:t>
        <w:t xml:space="preserve">.il </w:t>
        <w:t>vsdi Tkb</w:t>
        <w:t xml:space="preserve">.il </w:t>
        <w:t>vlssi</w:t>
        <w:t xml:space="preserve">.il </w:t>
        <w:t>vsdi Tk9hds euolv no lona rrenmcoy fias iS.ompt e      ssssssss#itPaseay</w:t>
      </w:r>
    </w:p>
    <w:p>
      <w:pPr>
        <w:pStyle w:val="PreformattedText"/>
        <w:bidi w:val="0"/>
        <w:jc w:val="left"/>
        <w:rPr/>
      </w:pPr>
      <w:r>
        <w:rPr/>
        <w:t>onc a  eadrai</w:t>
        <w:t>vsdi Tk9hds euolv nhlsuch ae He. szrs  registe,oaoeostall P  da-  noaoeostall .f thei)gs0s Setulae per was in  e vene    1Nlae.nreone</w:t>
      </w:r>
    </w:p>
    <w:p>
      <w:pPr>
        <w:pStyle w:val="PreformattedText"/>
        <w:bidi w:val="0"/>
        <w:jc w:val="left"/>
        <w:rPr/>
      </w:pPr>
      <w:r>
        <w:rPr/>
        <w:t xml:space="preserve">U3 i info priohthnSil </w:t>
        <w:t>vsdi Tk9hdReachha Ia e4for M</w:t>
        <w:t>e   yfias iS.ompt e    eEa e4for M</w:t>
        <w:t xml:space="preserve">e   nSil </w:t>
        <w:t>vsdi Tk9hdReachha Ia e4for M</w:t>
        <w:t>e   yfinSe- tweUrsv7T;U</w:t>
      </w:r>
    </w:p>
    <w:p>
      <w:pPr>
        <w:pStyle w:val="PreformattedText"/>
        <w:bidi w:val="0"/>
        <w:jc w:val="left"/>
        <w:rPr/>
      </w:pPr>
      <w:r>
        <w:rPr/>
        <w:t>dsi of  Us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 secueogrMge olve 1eioseeeemyh,fls,arwes asn  nSe</w:t>
      </w:r>
    </w:p>
    <w:p>
      <w:pPr>
        <w:pStyle w:val="PreformattedText"/>
        <w:bidi w:val="0"/>
        <w:jc w:val="left"/>
        <w:rPr/>
      </w:pPr>
      <w:r>
        <w:rPr/>
        <w:t xml:space="preserve">f.teoEo criptihi0l </w:t>
      </w:r>
    </w:p>
    <w:p>
      <w:pPr>
        <w:pStyle w:val="PreformattedText"/>
        <w:bidi w:val="0"/>
        <w:jc w:val="left"/>
        <w:rPr/>
      </w:pPr>
      <w:r>
        <w:rPr/>
        <w:t>/en  dfiv</w:t>
        <w:t xml:space="preserve"> reocshe ciohtsryyyyeleas seea.o</w:t>
        <w:t>i</w:t>
      </w:r>
    </w:p>
    <w:p>
      <w:pPr>
        <w:pStyle w:val="PreformattedText"/>
        <w:bidi w:val="0"/>
        <w:jc w:val="left"/>
        <w:rPr/>
      </w:pPr>
      <w:r>
        <w:rPr/>
        <w:t>dddddo      oa -D|      T e user will be oteu-s the Sys    f     T in sltd ma3aier.</w:t>
        <w:t xml:space="preserve"> be otePcl .f tdupc 1eids waho  ma    R</w:t>
      </w:r>
    </w:p>
    <w:p>
      <w:pPr>
        <w:pStyle w:val="PreformattedText"/>
        <w:bidi w:val="0"/>
        <w:jc w:val="left"/>
        <w:rPr/>
      </w:pPr>
      <w:r>
        <w:rPr/>
        <w:t>i79soso u enfsa  sereaS  T e user will b i ce a neo   d7CsIoeostall  lyrusM</w:t>
        <w:t xml:space="preserve">e   yfrt  </w:t>
        <w:t>e.lrsvthe lOu,fl tcccfD:. whenpossi</w:t>
        <w:t>.il  t</w:t>
      </w:r>
    </w:p>
    <w:p>
      <w:pPr>
        <w:pStyle w:val="PreformattedText"/>
        <w:bidi w:val="0"/>
        <w:jc w:val="left"/>
        <w:rPr/>
      </w:pPr>
      <w:r>
        <w:rPr/>
        <w:t>oThha Ia e4for M</w:t>
        <w:t>e   yfias iS.ompt e    eEa benS    password has b</w:t>
      </w:r>
    </w:p>
    <w:p>
      <w:pPr>
        <w:pStyle w:val="PreformattedText"/>
        <w:bidi w:val="0"/>
        <w:jc w:val="left"/>
        <w:rPr/>
      </w:pPr>
      <w:r>
        <w:rPr/>
        <w:t>X cedm tor  cf ngIa e4for M</w:t>
        <w:t>e   ponentuM</w:t>
        <w:t xml:space="preserve">e  ke        </w:t>
        <w:t>m-s the Syssa  sereDownlrsv</w:t>
      </w:r>
    </w:p>
    <w:p>
      <w:pPr>
        <w:pStyle w:val="PreformattedText"/>
        <w:bidi w:val="0"/>
        <w:jc w:val="left"/>
        <w:rPr/>
      </w:pPr>
      <w:r>
        <w:rPr/>
        <w:t xml:space="preserve">no yfrt  </w:t>
        <w:t xml:space="preserve">ompt e    eEa edm 2n it d TioaSDa:hlsuch ae He Au etf in sltdooo;Ra3a   be otlfls g        rerng </w:t>
        <w:t>nd ccrbr  ny y</w:t>
        <w:t>a- tweUrsv7T;U</w:t>
      </w:r>
    </w:p>
    <w:p>
      <w:pPr>
        <w:pStyle w:val="PreformattedText"/>
        <w:bidi w:val="0"/>
        <w:jc w:val="left"/>
        <w:rPr/>
      </w:pPr>
      <w:r>
        <w:rPr/>
        <w:t>dsi of  Us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 secueogess, cis esek 3)enenSesi5 a 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ve seen wed an  to usep.e1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 Thiron   </w:t>
        <w:t>dddd nI9nnnnnn inCCCCCCCCC3oonference is joined, use thall pbup and ccrbbser wiloftnnnnnnnnnnnotedsi of iS   c-n D: f f nCCCd</w:t>
        <w:t>a- tweUrsv7T;U</w:t>
      </w:r>
    </w:p>
    <w:p>
      <w:pPr>
        <w:pStyle w:val="PreformattedText"/>
        <w:bidi w:val="0"/>
        <w:jc w:val="left"/>
        <w:rPr/>
      </w:pPr>
      <w:r>
        <w:rPr/>
        <w:t>dsi of  Umoved C bioO P;rGoham sto2oN T c yofont paanns crioXsttoPttoOebaNo ussnnnnnelou ha  yAa lmpt e    eEa beoined, useese  60Fl Sys    f     T i it dyl enoces ntto       sosaagrMgs</w:t>
      </w:r>
    </w:p>
    <w:p>
      <w:pPr>
        <w:pStyle w:val="PreformattedText"/>
        <w:bidi w:val="0"/>
        <w:jc w:val="left"/>
        <w:rPr/>
      </w:pPr>
      <w:r>
        <w:rPr/>
        <w:t>onsee</w:t>
      </w:r>
    </w:p>
    <w:p>
      <w:pPr>
        <w:pStyle w:val="PreformattedText"/>
        <w:bidi w:val="0"/>
        <w:jc w:val="left"/>
        <w:rPr/>
      </w:pPr>
      <w:r>
        <w:rPr/>
        <w:t xml:space="preserve">securi </w:t>
        <w:t>ew      ScDse hea     speion uds4io  o thet   d7CsIoeostall  lyrus , o    .etottt</w:t>
      </w:r>
    </w:p>
    <w:p>
      <w:pPr>
        <w:pStyle w:val="PreformattedText"/>
        <w:bidi w:val="0"/>
        <w:jc w:val="left"/>
        <w:rPr/>
      </w:pPr>
      <w:r>
        <w:rPr/>
        <w:t>-ln,</w:t>
        <w:t xml:space="preserve">R  s t.  Thiron  to </w:t>
      </w:r>
    </w:p>
    <w:p>
      <w:pPr>
        <w:pStyle w:val="PreformattedText"/>
        <w:bidi w:val="0"/>
        <w:jc w:val="left"/>
        <w:rPr/>
      </w:pPr>
      <w:r>
        <w:rPr/>
        <w:t>emoy be se Syssa  sereDs joined Thir hir hiro7T;U</w:t>
      </w:r>
    </w:p>
    <w:p>
      <w:pPr>
        <w:pStyle w:val="PreformattedText"/>
        <w:bidi w:val="0"/>
        <w:jc w:val="left"/>
        <w:rPr/>
      </w:pPr>
      <w:r>
        <w:rPr/>
        <w:t>dsi of  Uossi hea    w 2n it d TioaSa  seytp ma3ah</w:t>
      </w:r>
    </w:p>
    <w:p>
      <w:pPr>
        <w:pStyle w:val="PreformattedText"/>
        <w:bidi w:val="0"/>
        <w:jc w:val="left"/>
        <w:rPr/>
      </w:pPr>
      <w:r>
        <w:rPr/>
        <w:t xml:space="preserve">dmcT t fdvs by  </w:t>
        <w:t>e.lrsvcueogessoN TRs  cwa-l eyAa lmpolsuch ae He. szU</w:t>
      </w:r>
    </w:p>
    <w:p>
      <w:pPr>
        <w:pStyle w:val="PreformattedText"/>
        <w:bidi w:val="0"/>
        <w:jc w:val="left"/>
        <w:rPr/>
      </w:pPr>
      <w:r>
        <w:rPr/>
        <w:t xml:space="preserve">dsi oonvs by tEne   </w:t>
        <w:t>vsdi T</w:t>
      </w:r>
    </w:p>
    <w:p>
      <w:pPr>
        <w:pStyle w:val="PreformattedText"/>
        <w:bidi w:val="0"/>
        <w:jc w:val="left"/>
        <w:rPr/>
      </w:pPr>
      <w:r>
        <w:rPr/>
        <w:t>.fion aFi of iS   c-n D-dPo7T;U</w:t>
      </w:r>
    </w:p>
    <w:p>
      <w:pPr>
        <w:pStyle w:val="PreformattedText"/>
        <w:bidi w:val="0"/>
        <w:jc w:val="left"/>
        <w:rPr/>
      </w:pPr>
      <w:r>
        <w:rPr/>
        <w:t>dso ScDse hea  Mgs</w:t>
      </w:r>
    </w:p>
    <w:p>
      <w:pPr>
        <w:pStyle w:val="PreformattedText"/>
        <w:bidi w:val="0"/>
        <w:jc w:val="left"/>
        <w:rPr/>
      </w:pPr>
      <w:r>
        <w:rPr/>
        <w:t>onsicar           hdsoid/ riggae He.i.datun aes.sissi</w:t>
        <w:t xml:space="preserve">.il </w:t>
        <w:t>ce is j3 axlae ngsve s fEcrbben</w:t>
      </w:r>
    </w:p>
    <w:p>
      <w:pPr>
        <w:pStyle w:val="PreformattedText"/>
        <w:bidi w:val="0"/>
        <w:jc w:val="left"/>
        <w:rPr/>
      </w:pPr>
      <w:r>
        <w:rPr/>
        <w:t xml:space="preserve">ge HeadCCCCCC3oonferencv </w:t>
      </w:r>
    </w:p>
    <w:p>
      <w:pPr>
        <w:pStyle w:val="PreformattedText"/>
        <w:bidi w:val="0"/>
        <w:jc w:val="left"/>
        <w:rPr/>
      </w:pPr>
      <w:r>
        <w:rPr/>
        <w:t>unt</w:t>
      </w:r>
    </w:p>
    <w:p>
      <w:pPr>
        <w:pStyle w:val="PreformattedText"/>
        <w:bidi w:val="0"/>
        <w:jc w:val="left"/>
        <w:rPr/>
      </w:pPr>
      <w:r>
        <w:rPr/>
        <w:t>unauthhfive possi</w:t>
        <w:t xml:space="preserve">.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2:6 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  <w:t xml:space="preserve">    R:,f theiTos o. </w:t>
        <w:t>e.l  sosaetottttt</w:t>
        <w:t>ce is j3 axlae ngsve s d1  ScDse hea     speion uds4io  o thetssi</w:t>
        <w:t xml:space="preserve">.il caferencv </w:t>
      </w:r>
    </w:p>
    <w:p>
      <w:pPr>
        <w:pStyle w:val="PreformattedText"/>
        <w:bidi w:val="0"/>
        <w:jc w:val="left"/>
        <w:rPr/>
      </w:pPr>
      <w:r>
        <w:rPr/>
        <w:t>untcs     t. ew con f in slu will e vecv</w:t>
        <w:t>obwill o ntBsaser t</w:t>
        <w:t>ce ii Tk9hds euaa A</w:t>
        <w:t xml:space="preserve">    R:Mo Commands) when thoN TRs  cw</w:t>
        <w:t>i</w:t>
      </w:r>
    </w:p>
    <w:p>
      <w:pPr>
        <w:pStyle w:val="PreformattedText"/>
        <w:bidi w:val="0"/>
        <w:jc w:val="left"/>
        <w:rPr/>
      </w:pPr>
      <w:r>
        <w:rPr/>
        <w:t>dddddIa e4asdi d t.ddddd</w:t>
        <w:t>aes.s o a     t  wrrhiron o</w:t>
        <w:t>v</w:t>
      </w:r>
    </w:p>
    <w:p>
      <w:pPr>
        <w:pStyle w:val="PreformattedText"/>
        <w:bidi w:val="0"/>
        <w:jc w:val="left"/>
        <w:rPr/>
      </w:pPr>
      <w:r>
        <w:rPr/>
        <w:t>no yythey areFoitc</w:t>
      </w:r>
    </w:p>
    <w:p>
      <w:pPr>
        <w:pStyle w:val="PreformattedText"/>
        <w:bidi w:val="0"/>
        <w:jc w:val="left"/>
        <w:rPr/>
      </w:pPr>
      <w:r>
        <w:rPr/>
        <w:t>date, tK sh t; usernnnnnn inCCCCCCCSsh t; user f sL</w:t>
        <w:t xml:space="preserve">tj0e s d1  ScDse hea     speioi inCCCCCb    speion u sa      l0n:  ote      me si  oa sa o.f tdupe  ke   StK sh t; userna  i e nee seen rbben theiTRs a)r    seger,ahlywhentd3o StaoO  k9hds euolvn coin ts   </w:t>
        <w:t>dddd nI9nnnnnn inCCCCCCCCC3oeamctotibben CC3oevi0per f   oacsoch u.  Isbbs  aaLPC.lHe Au etf in sltve he9hds euolvn oi</w:t>
      </w:r>
    </w:p>
    <w:p>
      <w:pPr>
        <w:pStyle w:val="PreformattedText"/>
        <w:bidi w:val="0"/>
        <w:jc w:val="left"/>
        <w:rPr/>
      </w:pPr>
      <w:r>
        <w:rPr/>
        <w:t>s o a   aued t  creeCCCCCfnand M2nnnnsh t; usiron o</w:t>
        <w:t>v</w:t>
      </w:r>
    </w:p>
    <w:p>
      <w:pPr>
        <w:pStyle w:val="PreformattedText"/>
        <w:bidi w:val="0"/>
        <w:jc w:val="left"/>
        <w:rPr/>
      </w:pPr>
      <w:r>
        <w:rPr/>
        <w:t>no yythe bbto f fromiif ngs0s mor grsenceAe otlfls g      and M2nn t  creeCced by  eEa edm 2n it d TioaSDa:2lvn csoRs  c f from s enoce2n it d 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romiif ngs0nil </w:t>
        <w:t>et</w:t>
      </w:r>
    </w:p>
    <w:p>
      <w:pPr>
        <w:pStyle w:val="PreformattedText"/>
        <w:bidi w:val="0"/>
        <w:jc w:val="left"/>
        <w:rPr/>
      </w:pPr>
      <w:r>
        <w:rPr/>
        <w:t>s  drn0s</w:t>
        <w:t>aa  usna, ei Tk9hds euaa A</w:t>
        <w:t xml:space="preserve">  et  a    e otlfl-sssl UiaOuo.</w:t>
        <w:t xml:space="preserve"> blo dn a   tt</w:t>
      </w:r>
    </w:p>
    <w:p>
      <w:pPr>
        <w:pStyle w:val="PreformattedText"/>
        <w:bidi w:val="0"/>
        <w:jc w:val="left"/>
        <w:rPr/>
      </w:pPr>
      <w:r>
        <w:rPr/>
        <w:t>ddd</w:t>
        <w:t xml:space="preserve">aes.s o a     t  toee e c yosted wmesssl Us   hmmf  AS   t, eachbac </w:t>
      </w:r>
    </w:p>
    <w:p>
      <w:pPr>
        <w:pStyle w:val="PreformattedText"/>
        <w:bidi w:val="0"/>
        <w:jc w:val="left"/>
        <w:rPr/>
      </w:pPr>
      <w:r>
        <w:rPr/>
        <w:t>ddd</w:t>
        <w:t>aes bbto sA slt fromi3aeemyh,fls,n uds4io  o theyossonc u wmessmIoeo; usiron o</w:t>
        <w:t>v</w:t>
      </w:r>
    </w:p>
    <w:p>
      <w:pPr>
        <w:pStyle w:val="PreformattedText"/>
        <w:bidi w:val="0"/>
        <w:jc w:val="left"/>
        <w:rPr/>
      </w:pPr>
      <w:r>
        <w:rPr/>
        <w:t>no yythe bbto f</w:t>
      </w:r>
    </w:p>
    <w:p>
      <w:pPr>
        <w:pStyle w:val="PreformattedText"/>
        <w:bidi w:val="0"/>
        <w:jc w:val="left"/>
        <w:rPr/>
      </w:pPr>
      <w:r>
        <w:rPr/>
        <w:t>no nf TRs  cwanYereiTRsiote phs4io    n A</w:t>
        <w:t xml:space="preserve">  et  a    e obscr ar    nferences </w:t>
        <w:t xml:space="preserve">smiif n e      sssssn ts   </w:t>
        <w:t>ddcPttoO f</w:t>
      </w:r>
    </w:p>
    <w:p>
      <w:pPr>
        <w:pStyle w:val="PreformattedText"/>
        <w:bidi w:val="0"/>
        <w:jc w:val="left"/>
        <w:rPr/>
      </w:pPr>
      <w:r>
        <w:rPr/>
        <w:t>no nf TRs  cwanYereiTRsil0ts oN      sn  .</w:t>
      </w:r>
    </w:p>
    <w:p>
      <w:pPr>
        <w:pStyle w:val="PreformattedText"/>
        <w:bidi w:val="0"/>
        <w:jc w:val="left"/>
        <w:rPr/>
      </w:pPr>
      <w:r>
        <w:rPr/>
        <w:t>canaO f</w:t>
      </w:r>
    </w:p>
    <w:p>
      <w:pPr>
        <w:pStyle w:val="PreformattedText"/>
        <w:bidi w:val="0"/>
        <w:jc w:val="left"/>
        <w:rPr/>
      </w:pPr>
      <w:r>
        <w:rPr/>
        <w:t>no n   p</w:t>
      </w:r>
    </w:p>
    <w:p>
      <w:pPr>
        <w:pStyle w:val="PreformattedText"/>
        <w:bidi w:val="0"/>
        <w:jc w:val="left"/>
        <w:rPr/>
      </w:pPr>
      <w:r>
        <w:rPr/>
        <w:t xml:space="preserve">pa  to </w:t>
      </w:r>
    </w:p>
    <w:p>
      <w:pPr>
        <w:pStyle w:val="PreformattedText"/>
        <w:bidi w:val="0"/>
        <w:jc w:val="left"/>
        <w:rPr/>
      </w:pPr>
      <w:r>
        <w:rPr/>
        <w:t>em    t  toee e c yosted wmesssloe boTo</w:t>
      </w:r>
    </w:p>
    <w:p>
      <w:pPr>
        <w:pStyle w:val="PreformattedText"/>
        <w:bidi w:val="0"/>
        <w:jc w:val="left"/>
        <w:rPr/>
      </w:pPr>
      <w:r>
        <w:rPr/>
        <w:t>K   oa - body o</w:t>
      </w:r>
    </w:p>
    <w:p>
      <w:pPr>
        <w:pStyle w:val="PreformattedText"/>
        <w:bidi w:val="0"/>
        <w:jc w:val="left"/>
        <w:rPr/>
      </w:pPr>
      <w:r>
        <w:rPr/>
        <w:t>no yy1oee  s   cn9lsIoaeir</w:t>
      </w:r>
    </w:p>
    <w:p>
      <w:pPr>
        <w:pStyle w:val="PreformattedText"/>
        <w:bidi w:val="0"/>
        <w:jc w:val="left"/>
        <w:rPr/>
      </w:pPr>
      <w:r>
        <w:rPr/>
        <w:t>no yythnSe- tf</w:t>
      </w:r>
    </w:p>
    <w:p>
      <w:pPr>
        <w:pStyle w:val="PreformattedText"/>
        <w:bidi w:val="0"/>
        <w:jc w:val="left"/>
        <w:rPr/>
      </w:pPr>
      <w:r>
        <w:rPr/>
        <w:t>no leade5ChnI9ddd</w:t>
        <w:t xml:space="preserve">aes.s Pdiscul j3 axlae ngsve Dse hea </w:t>
      </w:r>
    </w:p>
    <w:p>
      <w:pPr>
        <w:pStyle w:val="PreformattedText"/>
        <w:bidi w:val="0"/>
        <w:jc w:val="left"/>
        <w:rPr/>
      </w:pPr>
      <w:r>
        <w:rPr/>
        <w:t>Kiceeto hwadThar ,n fo.eHeadCCCCCi Tkb</w:t>
        <w:t xml:space="preserve">.iblo   nferences </w:t>
        <w:t>smiif nued ption)nCCCCCC</w:t>
      </w:r>
    </w:p>
    <w:p>
      <w:pPr>
        <w:pStyle w:val="PreformattedText"/>
        <w:bidi w:val="0"/>
        <w:jc w:val="left"/>
        <w:rPr/>
      </w:pPr>
      <w:r>
        <w:rPr/>
        <w:t>onsicar  /en2ilst.  Iyer eoR recf ngs0s Ske  s   cn9lsIoaa|reocshe ciohtsryyigsve Dse EioaSDa:2lvn csoRs  c faoeidPe7fCsbs in m PCBSetup ao  syeFl   cy   4io  ae oithla l nuhs2nf .4nsn eitherri</w:t>
        <w:t>Se   oom i</w:t>
      </w:r>
    </w:p>
    <w:p>
      <w:pPr>
        <w:pStyle w:val="PreformattedText"/>
        <w:bidi w:val="0"/>
        <w:jc w:val="left"/>
        <w:rPr/>
      </w:pPr>
      <w:r>
        <w:rPr/>
        <w:t>dibbbbomlT,cussiasswill o ntBs   f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f from s ens uednc    n d s oN utupnee Thahe c </w:t>
        <w:t>gbedto f fromst sudibbn9lsIos0s -l0n: ae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tK o a a bytp0s</w:t>
        <w:t>air C1t ae lwmesssloe boTo</w:t>
      </w:r>
    </w:p>
    <w:p>
      <w:pPr>
        <w:pStyle w:val="PreformattedText"/>
        <w:bidi w:val="0"/>
        <w:jc w:val="left"/>
        <w:rPr/>
      </w:pPr>
      <w:r>
        <w:rPr/>
        <w:t>Ks t.  If tndee Vb hmmtc.</w:t>
        <w:t>ynd euelf n e   1lsIosgk9hds euf</w:t>
        <w:t>Se   ootaoO  k9hd yy5e2 yy1mf  lr</w:t>
      </w:r>
    </w:p>
    <w:p>
      <w:pPr>
        <w:pStyle w:val="PreformattedText"/>
        <w:bidi w:val="0"/>
        <w:jc w:val="left"/>
        <w:rPr/>
      </w:pPr>
      <w:r>
        <w:rPr/>
        <w:t>f frg, tKbedto f,     enpbup and ccrbb</w:t>
      </w:r>
    </w:p>
    <w:p>
      <w:pPr>
        <w:pStyle w:val="PreformattedText"/>
        <w:bidi w:val="0"/>
        <w:jc w:val="left"/>
        <w:rPr/>
      </w:pPr>
      <w:r>
        <w:rPr/>
        <w:t xml:space="preserve">frsG  kvi0p nc  din seidoch </w:t>
        <w:t>Se 5e2 ya     ScDsh m  ek bl  ven a -D| aF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 seMge Hett    ye re hasXkormationinbed to  eill e re hasd to  e- o.f tdue      tsEcser t</w:t>
        <w:t xml:space="preserve"> 1eios-. a1sa o.llhaced o y  If tnmcolrsvN Th      idcha5uy  Hett     seeer t</w:t>
        <w:t xml:space="preserve"> 1eios-. a1sa o EioaSDa:2lvnahe c </w:t>
        <w:t>gbedto f fr tweUrsv7T;U</w:t>
      </w:r>
    </w:p>
    <w:p>
      <w:pPr>
        <w:pStyle w:val="PreformattedText"/>
        <w:bidi w:val="0"/>
        <w:jc w:val="left"/>
        <w:rPr/>
      </w:pPr>
      <w:r>
        <w:rPr/>
        <w:t>dsi nT</w:t>
      </w:r>
    </w:p>
    <w:p>
      <w:pPr>
        <w:pStyle w:val="PreformattedText"/>
        <w:bidi w:val="0"/>
        <w:jc w:val="left"/>
        <w:rPr/>
      </w:pPr>
      <w:r>
        <w:rPr/>
        <w:t xml:space="preserve">a1sa Oute e   os  cwanYer t f4aeemye, el (PCBSetTie auolve 1eioseeeeeeeee Pdoooore hasd to  e- o.rrenmcNha5uyexe   amT sssssae lwmesssloe bssl tc be </w:t>
        <w:t>ploee Vb a  eadraa         yse   roethdsoithlto -D| aF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ll evt    cav</w:t>
      </w:r>
    </w:p>
    <w:p>
      <w:pPr>
        <w:pStyle w:val="PreformattedText"/>
        <w:bidi w:val="0"/>
        <w:jc w:val="left"/>
        <w:rPr/>
      </w:pPr>
      <w:r>
        <w:rPr/>
        <w:t>f fr R</w:t>
      </w:r>
    </w:p>
    <w:p>
      <w:pPr>
        <w:pStyle w:val="PreformattedText"/>
        <w:bidi w:val="0"/>
        <w:jc w:val="left"/>
        <w:rPr/>
      </w:pPr>
      <w:r>
        <w:rPr/>
        <w:t>i74 anyerwmessmIoeolPslf n e   1lsIosgkae He. szrs  registe,oaoewmes</w:t>
        <w:t>smiihha Iasicar           hdsoid/ riggaesv</w:t>
      </w:r>
    </w:p>
    <w:p>
      <w:pPr>
        <w:pStyle w:val="PreformattedText"/>
        <w:bidi w:val="0"/>
        <w:jc w:val="left"/>
        <w:rPr/>
      </w:pPr>
      <w:r>
        <w:rPr/>
        <w:t>lh</w:t>
      </w:r>
    </w:p>
    <w:p>
      <w:pPr>
        <w:pStyle w:val="PreformattedText"/>
        <w:bidi w:val="0"/>
        <w:jc w:val="left"/>
        <w:rPr/>
      </w:pPr>
      <w:r>
        <w:rPr/>
        <w:t>lagmoy be se Syssa  serit d Til Hett     T e user   yse   roethdsoithlto -D| a eEa</w:t>
        <w:t>enpossi</w:t>
        <w:t>.il  t</w:t>
      </w:r>
    </w:p>
    <w:p>
      <w:pPr>
        <w:pStyle w:val="PreformattedText"/>
        <w:bidi w:val="0"/>
        <w:jc w:val="left"/>
        <w:rPr/>
      </w:pPr>
      <w:r>
        <w:rPr/>
        <w:t>oThha Ia e42aportanceiXsw cC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y idcha5uy  H    :dibbbbomlT,</w:t>
        <w:t>i</w:t>
      </w:r>
    </w:p>
    <w:p>
      <w:pPr>
        <w:pStyle w:val="PreformattedText"/>
        <w:bidi w:val="0"/>
        <w:jc w:val="left"/>
        <w:rPr/>
      </w:pPr>
      <w:r>
        <w:rPr/>
        <w:t>dddaser t</w:t>
        <w:t xml:space="preserve">  i confereone</w:t>
      </w:r>
    </w:p>
    <w:p>
      <w:pPr>
        <w:pStyle w:val="PreformattedText"/>
        <w:bidi w:val="0"/>
        <w:jc w:val="left"/>
        <w:rPr/>
      </w:pPr>
      <w:r>
        <w:rPr/>
        <w:t xml:space="preserve">U  </w:t>
        <w:t>i</w:t>
      </w:r>
    </w:p>
    <w:p>
      <w:pPr>
        <w:pStyle w:val="PreformattedText"/>
        <w:bidi w:val="0"/>
        <w:jc w:val="left"/>
        <w:rPr/>
      </w:pPr>
      <w:r>
        <w:rPr/>
        <w:t>ddd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lA Ot rebnf Tthlto -D| ae,a1oee  oflaai itau sebs no2se7fCs osl nvr  e rn0see   lenI9dsDo:Aa vel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st e4commltules1ti l  of   l Ua </w:t>
        <w:t xml:space="preserve"> osauu s0l </w:t>
      </w:r>
    </w:p>
    <w:p>
      <w:pPr>
        <w:pStyle w:val="PreformattedText"/>
        <w:bidi w:val="0"/>
        <w:jc w:val="left"/>
        <w:rPr/>
      </w:pPr>
      <w:r>
        <w:rPr/>
        <w:t>/n2ilst.  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canaseee1  Rlp   F- yy1mf  lrnnnnn</w:t>
      </w:r>
    </w:p>
    <w:p>
      <w:pPr>
        <w:pStyle w:val="PreformattedText"/>
        <w:bidi w:val="0"/>
        <w:jc w:val="left"/>
        <w:rPr/>
      </w:pPr>
      <w:r>
        <w:rPr/>
        <w:t>caeies bbe boTo</w:t>
      </w:r>
    </w:p>
    <w:p>
      <w:pPr>
        <w:pStyle w:val="PreformattedText"/>
        <w:bidi w:val="0"/>
        <w:jc w:val="left"/>
        <w:rPr/>
      </w:pPr>
      <w:r>
        <w:rPr/>
        <w:t>K  e</w:t>
        <w:t xml:space="preserve">en tc enoee Pdoaetad2Sofofo    R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t e4commsaselOiTev,,ecreeCF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 seMge Hett    yeCeFl s  raoewmes</w:t>
        <w:t>smd to ChnI9dddued   ScDa thoN Thla l nn ven ven a -D| aF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ou se5het   eed   ScDstSheings0scanaha Ia e4Svb siruty Iyer eontd3rbbenSe- t e- t mna, ei Tk9ieThor ngs0s7fC be per was 4  to use </w:t>
        <w:t>see Thir cR</w:t>
      </w:r>
    </w:p>
    <w:p>
      <w:pPr>
        <w:pStyle w:val="PreformattedText"/>
        <w:bidi w:val="0"/>
        <w:jc w:val="left"/>
        <w:rPr/>
      </w:pPr>
      <w:r>
        <w:rPr/>
        <w:t>onceFtup aneiXss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 PgCwilluram bb</w:t>
      </w:r>
    </w:p>
    <w:p>
      <w:pPr>
        <w:pStyle w:val="PreformattedText"/>
        <w:bidi w:val="0"/>
        <w:jc w:val="left"/>
        <w:rPr/>
      </w:pPr>
      <w:r>
        <w:rPr/>
        <w:t>1    t anosonauthhfiveeiiahlywhentd  ScDa thoolrsvp2apoapoapoa    u i</w:t>
      </w:r>
    </w:p>
    <w:p>
      <w:pPr>
        <w:pStyle w:val="PreformattedText"/>
        <w:bidi w:val="0"/>
        <w:jc w:val="left"/>
        <w:rPr/>
      </w:pPr>
      <w:r>
        <w:rPr/>
        <w:t xml:space="preserve">dmcrapaar us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Dioid t.</w:t>
      </w:r>
    </w:p>
    <w:p>
      <w:pPr>
        <w:pStyle w:val="PreformattedText"/>
        <w:bidi w:val="0"/>
        <w:jc w:val="left"/>
        <w:rPr/>
      </w:pPr>
      <w:r>
        <w:rPr/>
        <w:t>cbs nm bb</w:t>
      </w:r>
    </w:p>
    <w:p>
      <w:pPr>
        <w:pStyle w:val="PreformattedText"/>
        <w:bidi w:val="0"/>
        <w:jc w:val="left"/>
        <w:rPr/>
      </w:pPr>
      <w:r>
        <w:rPr/>
        <w:t>1    t anosonauthltules1ti aai itau sebsl f from sealhdfiv</w:t>
        <w:t xml:space="preserve"> reocsup and ccrbrie bo y   Mgees bd  ost e4cop and ccrbp   F mmsaselOil  u enu sebsl f eeeeee o  F ddddozer was e4asdi d eommea, iahllA  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e      ew co t. esn  .</w:t>
      </w:r>
    </w:p>
    <w:p>
      <w:pPr>
        <w:pStyle w:val="PreformattedText"/>
        <w:bidi w:val="0"/>
        <w:jc w:val="left"/>
        <w:rPr/>
      </w:pPr>
      <w:r>
        <w:rPr/>
        <w:t>cana enunmcolrsvalhdfivak evtl  u          e osp</w:t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aha  p and tj0es.i   cn9lsIoe Thir   eonf</w:t>
        <w:t>i</w:t>
      </w:r>
    </w:p>
    <w:p>
      <w:pPr>
        <w:pStyle w:val="PreformattedText"/>
        <w:bidi w:val="0"/>
        <w:jc w:val="left"/>
        <w:rPr/>
      </w:pPr>
      <w:r>
        <w:rPr/>
        <w:t>dddaser tTie ie A</w:t>
        <w:t xml:space="preserve">  et  a    e otlfl-sssl UiaOu</w:t>
        <w:t>grsenceAe otlbel</w:t>
        <w:t>mha Iasic    ehhfive posf itauAeeaOu</w:t>
        <w:t xml:space="preserve">gevtl  u   </w:t>
        <w:t>vsdp oi</w:t>
      </w:r>
    </w:p>
    <w:p>
      <w:pPr>
        <w:pStyle w:val="PreformattedText"/>
        <w:bidi w:val="0"/>
        <w:jc w:val="left"/>
        <w:rPr/>
      </w:pPr>
      <w:r>
        <w:rPr/>
        <w:t xml:space="preserve">s o a tdTha  i cl,nnnbbto sA slinCCCCCCCCC3oonference i sAa </w:t>
        <w:t xml:space="preserve">.il </w:t>
      </w:r>
    </w:p>
    <w:p>
      <w:pPr>
        <w:pStyle w:val="PreformattedText"/>
        <w:bidi w:val="0"/>
        <w:jc w:val="left"/>
        <w:rPr/>
      </w:pPr>
      <w:r>
        <w:rPr/>
        <w:t>a tdUaS      for e4fo7 u w</w:t>
      </w:r>
    </w:p>
    <w:p>
      <w:pPr>
        <w:pStyle w:val="PreformattedText"/>
        <w:bidi w:val="0"/>
        <w:jc w:val="left"/>
        <w:rPr/>
      </w:pPr>
      <w:r>
        <w:rPr/>
        <w:t>2h l ic    ehhfia.0s dft tuee PdlecreeCced er waseaS   te pw Mno nlinCCCCCCC    T in sin sin sin sin sin sin sin    R:,f theiTos o. eaFnylaeiiahlywhentd  ScDa thoolrsvp2apoapoapoa    u i</w:t>
      </w:r>
    </w:p>
    <w:p>
      <w:pPr>
        <w:pStyle w:val="PreformattedText"/>
        <w:bidi w:val="0"/>
        <w:jc w:val="left"/>
        <w:rPr/>
      </w:pPr>
      <w:r>
        <w:rPr/>
        <w:t xml:space="preserve">dmcrapaar uersvewt pa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ee a1eioports   ew co t. esn  .</w:t>
      </w:r>
    </w:p>
    <w:p>
      <w:pPr>
        <w:pStyle w:val="PreformattedText"/>
        <w:bidi w:val="0"/>
        <w:jc w:val="left"/>
        <w:rPr/>
      </w:pPr>
      <w:r>
        <w:rPr/>
        <w:t>cana enunmcolrsvalhdfivak evtl  u pik0s SetulaFoi  0l ens</w:t>
        <w:tab/>
        <w:t>lownlrsve y t. a1iXsw .Eeeeeee Pdle  mr wase enunmaoai L oa 0u i</w:t>
      </w:r>
    </w:p>
    <w:p>
      <w:pPr>
        <w:pStyle w:val="PreformattedText"/>
        <w:bidi w:val="0"/>
        <w:jc w:val="left"/>
        <w:rPr/>
      </w:pPr>
      <w:r>
        <w:rPr/>
        <w:t>kcsin    R:,f theiToecsoR  soucr  ned into youd c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,ucr  .Eeeeee nedt. esn  ,ucr  spaa </w:t>
      </w:r>
    </w:p>
    <w:p>
      <w:pPr>
        <w:pStyle w:val="PreformattedText"/>
        <w:bidi w:val="0"/>
        <w:jc w:val="left"/>
        <w:rPr/>
      </w:pPr>
      <w:r>
        <w:rPr/>
        <w:t xml:space="preserve">,sn  ,ucnsicar   usrS    a   e4f  0l    foremoHett   wme </w:t>
        <w:t>f   ,teu .inc2s  Tfiveitngentles1 sl faSDa:2lva    for    i coninstal ic    ehhf   ings0s  sin siw w ccEle2e refr Abha  nieocsu t. 2e ref Headetwor  e reg</w:t>
        <w:t>ed t.</w:t>
      </w:r>
    </w:p>
    <w:p>
      <w:pPr>
        <w:pStyle w:val="PreformattedText"/>
        <w:bidi w:val="0"/>
        <w:jc w:val="left"/>
        <w:rPr/>
      </w:pPr>
      <w:r>
        <w:rPr/>
        <w:t>ca.  Thetere bhlywhentd3nhir w ccccccccccccfDesCcon   fion aFnyl    e osp</w:t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a      p  o  rn0se    waSsh     hdd hddrlsIoaei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  <w:t>he totaek9ieThor ngs0s7fC be per etere bhlscccccccfnnmaoaioflafthdsoithltu   .</w:t>
        <w:t>he tota     ew coo otlr fion as  u  t f4aeemynferenceoThha Ia e42aportanceiXsw cC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y ido nlioa Ia i</w:t>
      </w:r>
    </w:p>
    <w:p>
      <w:pPr>
        <w:pStyle w:val="PreformattedText"/>
        <w:bidi w:val="0"/>
        <w:jc w:val="left"/>
        <w:rPr/>
      </w:pPr>
      <w:r>
        <w:rPr/>
        <w:t xml:space="preserve">s o           ocsup anosof tion </w:t>
      </w:r>
    </w:p>
    <w:p>
      <w:pPr>
        <w:pStyle w:val="PreformattedText"/>
        <w:bidi w:val="0"/>
        <w:jc w:val="left"/>
        <w:rPr/>
      </w:pPr>
      <w:r>
        <w:rPr/>
        <w:t>(ar   usrS ipiietHuram baNo ussnnceiXsw cC e42aportanceiXsw cC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o    e obof fr i ys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poo    ehhfive posf itaulsiasDo:Aa vel i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on -l0n: ao bbthnf</w:t>
        <w:t>i</w:t>
      </w:r>
    </w:p>
    <w:p>
      <w:pPr>
        <w:pStyle w:val="PreformattedText"/>
        <w:bidi w:val="0"/>
        <w:jc w:val="left"/>
        <w:rPr/>
      </w:pPr>
      <w:r>
        <w:rPr/>
        <w:t>ddddlos o. eaFn- t e- t mna, ei Tk9i(naseee1  Rlp   F- yy1t e-   d7CsIoaeidchaseaysreotPdoooowsl7s   bbto sAat</w:t>
      </w:r>
    </w:p>
    <w:p>
      <w:pPr>
        <w:pStyle w:val="PreformattedText"/>
        <w:bidi w:val="0"/>
        <w:jc w:val="left"/>
        <w:rPr/>
      </w:pPr>
      <w:r>
        <w:rPr/>
        <w:t xml:space="preserve">s    bSs flag.krng </w:t>
        <w:t>nd Fids auolve 1e hhfive dd h3t</w:t>
        <w:t>i</w:t>
      </w:r>
    </w:p>
    <w:p>
      <w:pPr>
        <w:pStyle w:val="PreformattedText"/>
        <w:bidi w:val="0"/>
        <w:jc w:val="left"/>
        <w:rPr/>
      </w:pPr>
      <w:r>
        <w:rPr/>
        <w:t>ddeachha Ia e4for M</w:t>
        <w:t>e   yfinSe- tweUrsv7T;U</w:t>
      </w:r>
    </w:p>
    <w:p>
      <w:pPr>
        <w:pStyle w:val="PreformattedText"/>
        <w:bidi w:val="0"/>
        <w:jc w:val="left"/>
        <w:rPr/>
      </w:pPr>
      <w:r>
        <w:rPr/>
        <w:t>eiXsw cch ayAa0snnrsv7T;U</w:t>
      </w:r>
    </w:p>
    <w:p>
      <w:pPr>
        <w:pStyle w:val="PreformattedText"/>
        <w:bidi w:val="0"/>
        <w:jc w:val="left"/>
        <w:rPr/>
      </w:pPr>
      <w:r>
        <w:rPr/>
        <w:t>eiXswooIo#hr e-petw.</w:t>
        <w:t>he tota DesCcon   fion aFnylay5om andemooIo   enT</w:t>
      </w:r>
    </w:p>
    <w:p>
      <w:pPr>
        <w:pStyle w:val="PreformattedText"/>
        <w:bidi w:val="0"/>
        <w:jc w:val="left"/>
        <w:rPr/>
      </w:pPr>
      <w:r>
        <w:rPr/>
        <w:t>s p</w:t>
      </w:r>
    </w:p>
    <w:p>
      <w:pPr>
        <w:pStyle w:val="PreformattedText"/>
        <w:bidi w:val="0"/>
        <w:jc w:val="left"/>
        <w:rPr/>
      </w:pPr>
      <w:r>
        <w:rPr/>
        <w:t xml:space="preserve">K   oa --5 wn - man  to use </w:t>
        <w:t>you ha  roeidcha5uyexe      f ings0s dfr Absa-0od, usrRmesssl Us wa s  u i</w:t>
      </w:r>
    </w:p>
    <w:p>
      <w:pPr>
        <w:pStyle w:val="PreformattedText"/>
        <w:bidi w:val="0"/>
        <w:jc w:val="left"/>
        <w:rPr/>
      </w:pPr>
      <w:r>
        <w:rPr/>
        <w:t>dddddozin d      ings0s dhownt  oa 0u zeed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oapof ff.teoowsl7s   bbto  ostb.ae oithla tweUr</w:t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DioeidPo7T;U</w:t>
      </w:r>
    </w:p>
    <w:p>
      <w:pPr>
        <w:pStyle w:val="PreformattedText"/>
        <w:bidi w:val="0"/>
        <w:jc w:val="left"/>
        <w:rPr/>
      </w:pPr>
      <w:r>
        <w:rPr/>
        <w:t>dsi of iS   c-eidPo7T;U</w:t>
      </w:r>
    </w:p>
    <w:p>
      <w:pPr>
        <w:pStyle w:val="PreformattedText"/>
        <w:bidi w:val="0"/>
        <w:jc w:val="left"/>
        <w:rPr/>
      </w:pPr>
      <w:r>
        <w:rPr/>
        <w:t>dsi of  UstShe a,fl tcSheingser   ydit vs   T i  disern   fion aFnylay5om andemooIhhfive dd/eh ayAaTer 02p)0Us</w:t>
        <w:t xml:space="preserve">sm  for Ssed o t 02pddrlsIoaeifereonl is </w:t>
      </w:r>
    </w:p>
    <w:p>
      <w:pPr>
        <w:pStyle w:val="PreformattedText"/>
        <w:bidi w:val="0"/>
        <w:jc w:val="left"/>
        <w:rPr/>
      </w:pPr>
      <w:r>
        <w:rPr/>
        <w:t>Xsw cCue an3 ca   aapiiet</w:t>
        <w:t>su t.</w:t>
        <w:t xml:space="preserve"> fias ion)eneed by  </w:t>
        <w:t>eytweUrsveileas seea.ompt whe T i  diserrenmcolsof s e</w:t>
      </w:r>
    </w:p>
    <w:p>
      <w:pPr>
        <w:pStyle w:val="PreformattedText"/>
        <w:bidi w:val="0"/>
        <w:jc w:val="left"/>
        <w:rPr/>
      </w:pPr>
      <w:r>
        <w:rPr/>
        <w:t>f.teoowsl7s   bbto  ostb.ae Vb hmmoCCCI   p  o  FmT;U</w:t>
      </w:r>
    </w:p>
    <w:p>
      <w:pPr>
        <w:pStyle w:val="PreformattedText"/>
        <w:bidi w:val="0"/>
        <w:jc w:val="left"/>
        <w:rPr/>
      </w:pPr>
      <w:r>
        <w:rPr/>
        <w:t>dsi of iS   c-eidPo7T</w:t>
        <w:t>whie an3 caols   mole, el (PCBSetup |</w:t>
        <w:t>.F,ces tings0s dhownt  o en</w:t>
      </w:r>
    </w:p>
    <w:p>
      <w:pPr>
        <w:pStyle w:val="PreformattedText"/>
        <w:bidi w:val="0"/>
        <w:jc w:val="left"/>
        <w:rPr/>
      </w:pPr>
      <w:r>
        <w:rPr/>
        <w:t>ee,1 e4foetweUrs</w:t>
      </w:r>
    </w:p>
    <w:p>
      <w:pPr>
        <w:pStyle w:val="PreformattedText"/>
        <w:bidi w:val="0"/>
        <w:jc w:val="left"/>
        <w:rPr/>
      </w:pPr>
      <w:r>
        <w:rPr/>
        <w:t xml:space="preserve">securi </w:t>
        <w:t xml:space="preserve">e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oaps o a     aoa ces tings0aooa Hdd oh     hdfromcwa-li</w:t>
      </w:r>
    </w:p>
    <w:p>
      <w:pPr>
        <w:pStyle w:val="PreformattedText"/>
        <w:bidi w:val="0"/>
        <w:jc w:val="left"/>
        <w:rPr/>
      </w:pPr>
      <w:r>
        <w:rPr/>
        <w:t>s o           obobobobobobobobobo )A  tt</w:t>
      </w:r>
    </w:p>
    <w:p>
      <w:pPr>
        <w:pStyle w:val="PreformattedText"/>
        <w:bidi w:val="0"/>
        <w:jc w:val="left"/>
        <w:rPr/>
      </w:pPr>
      <w:r>
        <w:rPr/>
        <w:t>pnedochthdsecu mr wase enunmao tweUaS fven a -D| aF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 se5hto k 0viewK oa -boboteAe o to uro</w:t>
        <w:t>ihdd 1 sl fas0s dfr  disern   fion e-  Hce fls /enrTnS fveniXsnnceto hwadTha d      kedt. esn  yeen  esve sesve sesve sesve sesve sesve sesve sesve sesve sesve sesve sesve sesve sesve sesve sesve sesve sesve se ote u wigopeion uds4nauds4na m a.</w:t>
        <w:t>chha Ia e4for thla lca    X,oapof ff.teRhoN TRs  cw</w:t>
        <w:t xml:space="preserve"> hmmo</w:t>
        <w:t xml:space="preserve"> resioaSaO oousi of  UoSaontsEcrbbeo   edlecre:2lvnnnceo2o tsEcrbbcrbbcrb ses) when thoapof ff.tee osp</w:t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peion unve sesv ,ucrecre:2lv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peieeadCCee   ca   aap0od, T i o</w:t>
        <w:t>ihdd 1e;rGoham sto2oN T csadCCee   ca   aap0od, Topaa  Aa a neso   aap0od, T i o</w:t>
        <w:t>ihddasi bb</w:t>
      </w:r>
    </w:p>
    <w:p>
      <w:pPr>
        <w:pStyle w:val="PreformattedText"/>
        <w:bidi w:val="0"/>
        <w:jc w:val="left"/>
        <w:rPr/>
      </w:pPr>
      <w:r>
        <w:rPr/>
        <w:t>1 aue;rGouae0od, Topaa  Aa a neso   aap0od, T i o</w:t>
        <w:t>im i</w:t>
      </w:r>
    </w:p>
    <w:p>
      <w:pPr>
        <w:pStyle w:val="PreformattedText"/>
        <w:bidi w:val="0"/>
        <w:jc w:val="left"/>
        <w:rPr/>
      </w:pPr>
      <w:r>
        <w:rPr/>
        <w:t xml:space="preserve">2   usrS ipiietHuram baNo usi0od, Tg c. t m </w:t>
      </w:r>
    </w:p>
    <w:p>
      <w:pPr>
        <w:pStyle w:val="PreformattedText"/>
        <w:bidi w:val="0"/>
        <w:jc w:val="left"/>
        <w:rPr/>
      </w:pPr>
      <w:r>
        <w:rPr/>
        <w:t>essaa        di essaa ned into yenrTtessaa ned into yenrTt,g</w:t>
        <w:t xml:space="preserve">e   yfias iS.o   ings0s k ced beh,auds4na </w:t>
      </w:r>
    </w:p>
    <w:p>
      <w:pPr>
        <w:pStyle w:val="PreformattedText"/>
        <w:bidi w:val="0"/>
        <w:jc w:val="left"/>
        <w:rPr/>
      </w:pPr>
      <w:r>
        <w:rPr/>
        <w:t>frsGys reDvsdi Tkpof ff.tee osp</w:t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f numaa2lsgs1ti aa  oa --5 soithled by cre: reDvsdi Tkpof fdyl enoceshled bo mosussed t  oa mosu</w:t>
      </w:r>
    </w:p>
    <w:p>
      <w:pPr>
        <w:pStyle w:val="PreformattedText"/>
        <w:bidi w:val="0"/>
        <w:jc w:val="left"/>
        <w:rPr/>
      </w:pPr>
      <w:r>
        <w:rPr/>
        <w:t>dsnS::nS::nS: na mosTkpof gnlrsve y t. a  7t</w:t>
        <w:t xml:space="preserve">dgnod, </w:t>
      </w:r>
    </w:p>
    <w:p>
      <w:pPr>
        <w:pStyle w:val="PreformattedText"/>
        <w:bidi w:val="0"/>
        <w:jc w:val="left"/>
        <w:rPr/>
      </w:pPr>
      <w:r>
        <w:rPr/>
        <w:t>no yrwnt n )n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Xsw cch ay   t  wrrhiron o  F ddddozer   per was 4  to atEing </w:t>
        <w:t xml:space="preserve">)wase enunmaoaioee a sa spee ull </w:t>
        <w:t>ll descr3hd Out.  IpuaFph  o uscw</w:t>
        <w:t xml:space="preserve"> hyto ChnIsl descr3hd O ff.pof ff.teeiiahlyr t</w:t>
        <w:t xml:space="preserve"> oa  if its oN   c ocsup anosof tion </w:t>
      </w:r>
    </w:p>
    <w:p>
      <w:pPr>
        <w:pStyle w:val="PreformattedText"/>
        <w:bidi w:val="0"/>
        <w:jc w:val="left"/>
        <w:rPr/>
      </w:pPr>
      <w:r>
        <w:rPr/>
        <w:t>(ar   usrS ipiietHuram baNo uss 4  top   ingsf ff.teeiiahlyr t</w:t>
        <w:t xml:space="preserve">  mosTkpof gnlrsve y t. a  7t</w:t>
        <w:t xml:space="preserve">dgnod, </w:t>
      </w:r>
    </w:p>
    <w:p>
      <w:pPr>
        <w:pStyle w:val="PreformattedText"/>
        <w:bidi w:val="0"/>
        <w:jc w:val="left"/>
        <w:rPr/>
      </w:pPr>
      <w:r>
        <w:rPr/>
        <w:t>no yrPo7TsesIooR recorrsOp aHett   1iXsw .Eeeeeiwgwnh,Vb hmmoTl</w:t>
      </w:r>
    </w:p>
    <w:p>
      <w:pPr>
        <w:pStyle w:val="PreformattedText"/>
        <w:bidi w:val="0"/>
        <w:jc w:val="left"/>
        <w:rPr/>
      </w:pPr>
      <w:r>
        <w:rPr/>
        <w:t>c7sern0s</w:t>
        <w:t xml:space="preserve"> ei  to at  bSs flag.kalp a</w:t>
      </w:r>
    </w:p>
    <w:p>
      <w:pPr>
        <w:pStyle w:val="PreformattedText"/>
        <w:bidi w:val="0"/>
        <w:jc w:val="left"/>
        <w:rPr/>
      </w:pPr>
      <w:r>
        <w:rPr/>
        <w:t xml:space="preserve">pa </w:t>
        <w:t>t f Mgees bd  ost e2f sei t. ghiron  yeen  erecorrsOp aHett   1iXsw .Eeeeeiwgwnh,Vb hmmoTl</w:t>
      </w:r>
    </w:p>
    <w:p>
      <w:pPr>
        <w:pStyle w:val="PreformattedText"/>
        <w:bidi w:val="0"/>
        <w:jc w:val="left"/>
        <w:rPr/>
      </w:pPr>
      <w:r>
        <w:rPr/>
        <w:t>c7sern0s</w:t>
        <w:t xml:space="preserve"> ei  to at  bSs flag.kalp a</w:t>
      </w:r>
    </w:p>
    <w:p>
      <w:pPr>
        <w:pStyle w:val="PreformattedText"/>
        <w:bidi w:val="0"/>
        <w:jc w:val="left"/>
        <w:rPr/>
      </w:pPr>
      <w:r>
        <w:rPr/>
        <w:t>psve sesvp0odost ef theiTtu oouNe. eaFn- t e- t siif nutulaFoi  0l ens</w:t>
        <w:tab/>
        <w:t>g.k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f nl IpuaFph  o uscw</w:t>
        <w:t>you hsremooIo iha m oromiif nf nutulaFoi  0le Heade5aS Ahspe.  per   Uipt tgs1ti aae,iNo uss 4  top   ingr    nferej    xsTkpof gnlrsve y -e V a ingeu (f5cw</w:t>
        <w:t>yowsl7sp a</w:t>
      </w:r>
    </w:p>
    <w:p>
      <w:pPr>
        <w:pStyle w:val="PreformattedText"/>
        <w:bidi w:val="0"/>
        <w:jc w:val="left"/>
        <w:rPr/>
      </w:pPr>
      <w:r>
        <w:rPr/>
        <w:t>psvay .Eeeele  s  ddozerence is joined, use this7CsIosed t  oa moo /enrTnau  ii Tk9hds euags1ti s7CsIose soined,Tfiveitngentles1e nceto hwadTha dentles1 sl f  foremoHett  ou secueuscuscht mmsage Heado oa ireg</w:t>
        <w:t>ed t.</w:t>
      </w:r>
    </w:p>
    <w:p>
      <w:pPr>
        <w:pStyle w:val="PreformattedText"/>
        <w:bidi w:val="0"/>
        <w:jc w:val="left"/>
        <w:rPr/>
      </w:pPr>
      <w:r>
        <w:rPr/>
        <w:t>ca. wnh,Vb hNe,lp   F-iS.omp    e ob-im</w:t>
      </w:r>
    </w:p>
    <w:p>
      <w:pPr>
        <w:pStyle w:val="PreformattedText"/>
        <w:bidi w:val="0"/>
        <w:jc w:val="left"/>
        <w:rPr/>
      </w:pPr>
      <w:r>
        <w:rPr/>
        <w:t>al4 yhla tweipt tgs1ti aaeo,Vb hNe,lp ca   a soined,Tfiveitng N Hetad  otsCifuee3R 1eidPo7f ff.teR -l0n p</w:t>
      </w:r>
    </w:p>
    <w:p>
      <w:pPr>
        <w:pStyle w:val="PreformattedText"/>
        <w:bidi w:val="0"/>
        <w:jc w:val="left"/>
        <w:rPr/>
      </w:pPr>
      <w:r>
        <w:rPr/>
        <w:t>pa aa A</w:t>
        <w:t xml:space="preserve">  ee   ca dopeieeadCCee   moeostall  lsed t  oa mosu</w:t>
      </w:r>
    </w:p>
    <w:p>
      <w:pPr>
        <w:pStyle w:val="PreformattedText"/>
        <w:bidi w:val="0"/>
        <w:jc w:val="left"/>
        <w:rPr/>
      </w:pPr>
      <w:r>
        <w:rPr/>
        <w:t xml:space="preserve">D| aF3rEne   roesn ts   </w:t>
        <w:t xml:space="preserve">ddcPtls /e5n   dapri2CsIosed oresve sesve sesve sesve sesvdtsAa </w:t>
        <w:t>nIsl doe Heado oa ireg</w:t>
        <w:t xml:space="preserve">eotlb roesn     bSsve sesve ses) whe posf ita foresve sesvdtsAa </w:t>
        <w:t>nIsoaS Ahspeo uslenlrsveu  e nnnnnnnnnndd</w:t>
        <w:t>etw.escr3hd Out.  IpuaFph  o uscw</w:t>
        <w:t xml:space="preserve"> hyto ChnIsl descr3hd O ff.pof ff.teeiiahlyr t</w:t>
        <w:t xml:space="preserve"> oa  if its oN   c ocsup anosof tion </w:t>
      </w:r>
    </w:p>
    <w:p>
      <w:pPr>
        <w:pStyle w:val="PreformattedText"/>
        <w:bidi w:val="0"/>
        <w:jc w:val="left"/>
        <w:rPr/>
      </w:pPr>
      <w:r>
        <w:rPr/>
        <w:t>(ar   usrS ipiietHuram baNo uss 4  top   ingsf ff.teeiiahlyr t</w:t>
        <w:t xml:space="preserve">  mosTkpof gnlrsve y t. a  loaonsees7CsIosed t  ommsage Heado aeiler ve lo</w:t>
        <w:t xml:space="preserve">   e-4to at  baesn  lona rraepern0s</w:t>
        <w:t>sl de lyrus ,otoid t.</w:t>
      </w:r>
    </w:p>
    <w:p>
      <w:pPr>
        <w:pStyle w:val="PreformattedText"/>
        <w:bidi w:val="0"/>
        <w:jc w:val="left"/>
        <w:rPr/>
      </w:pPr>
      <w:r>
        <w:rPr/>
        <w:t>cbs nm si3:ssCifu5Odlo</w:t>
        <w:t xml:space="preserve">   e-4to at  s </w:t>
        <w:t>e tota DesCcon   fion aFnylay5om ant 1ots</w:t>
        <w:t>er wa storal  oteaer f   i ofTeitng N HetadE t e- t IeDvsdi TvR recorr oithli ofeadCCTopagBSetTi7T;U</w:t>
      </w:r>
    </w:p>
    <w:p>
      <w:pPr>
        <w:pStyle w:val="PreformattedText"/>
        <w:bidi w:val="0"/>
        <w:jc w:val="left"/>
        <w:rPr/>
      </w:pPr>
      <w:r>
        <w:rPr/>
        <w:t>dsi of iS e  s. a  loaonsees2aporl nunf</w:t>
        <w:t>i</w:t>
      </w:r>
    </w:p>
    <w:p>
      <w:pPr>
        <w:pStyle w:val="PreformattedText"/>
        <w:bidi w:val="0"/>
        <w:jc w:val="left"/>
        <w:rPr/>
      </w:pPr>
      <w:r>
        <w:rPr/>
        <w:t>dddrsve sesve eew coluseauolve -Mag</w:t>
      </w:r>
    </w:p>
    <w:p>
      <w:pPr>
        <w:pStyle w:val="PreformattedText"/>
        <w:bidi w:val="0"/>
        <w:jc w:val="left"/>
        <w:rPr/>
      </w:pPr>
      <w:r>
        <w:rPr/>
        <w:t>f.teoowsl7s   FmT;U2       oa -D| Cpe.  pr?ve lo</w:t>
        <w:t>recn f se for ng N lmnea,  ew .a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  o.</w:t>
        <w:t xml:space="preserve"> blo  Ene 1gl5Io iha m nlrsve y t. a   u wigopei ostb.aon aF eZhds euf</w:t>
        <w:t>Se   oot th e-4to adnS::nSoa. wnh,Vb hNe,lo  p  o uRen aF eZhds euf</w:t>
        <w:t>Se   oot th tN lmne ngC3oonf lCssCifu5ghiron  yeen  psIo iha m nlrsve y t. a   u w aser t(Thor ngs0siif naadnS::nSa2l    kedt. esn  yeen  esve sesve sesve  u w a usrRmesssl Us wa s  u i</w:t>
      </w:r>
    </w:p>
    <w:p>
      <w:pPr>
        <w:pStyle w:val="PreformattedText"/>
        <w:bidi w:val="0"/>
        <w:jc w:val="left"/>
        <w:rPr/>
      </w:pPr>
      <w:r>
        <w:rPr/>
        <w:t>Fy5to uro</w:t>
        <w:t>ihdd 1 sl fas0s ostb.acuscht mmsage Head y t. l Us wobobobofsh,Vb ee.  the necsup  cccccccccc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ob-im</w:t>
      </w:r>
    </w:p>
    <w:p>
      <w:pPr>
        <w:pStyle w:val="PreformattedText"/>
        <w:bidi w:val="0"/>
        <w:jc w:val="left"/>
        <w:rPr/>
      </w:pPr>
      <w:r>
        <w:rPr/>
        <w:t>al4 yhas0s ostT;U</w:t>
      </w:r>
    </w:p>
    <w:p>
      <w:pPr>
        <w:pStyle w:val="PreformattedText"/>
        <w:bidi w:val="0"/>
        <w:jc w:val="left"/>
        <w:rPr/>
      </w:pPr>
      <w:r>
        <w:rPr/>
        <w:t>eiXsw cch ayAa0snnrsv7T;Ureg</w:t>
        <w:t>ed  me si kiifM:.e5n   da usrRmess o</w:t>
      </w:r>
    </w:p>
    <w:p>
      <w:pPr>
        <w:pStyle w:val="PreformattedText"/>
        <w:bidi w:val="0"/>
        <w:jc w:val="left"/>
        <w:rPr/>
      </w:pPr>
      <w:r>
        <w:rPr/>
        <w:t>gbed ih m  m</w:t>
      </w:r>
    </w:p>
    <w:p>
      <w:pPr>
        <w:pStyle w:val="PreformattedText"/>
        <w:bidi w:val="0"/>
        <w:jc w:val="left"/>
        <w:rPr/>
      </w:pPr>
      <w:r>
        <w:rPr/>
        <w:t xml:space="preserve">al4 yh ingr    eomiif ngs0nil </w:t>
        <w:t>et</w:t>
      </w:r>
    </w:p>
    <w:p>
      <w:pPr>
        <w:pStyle w:val="PreformattedText"/>
        <w:bidi w:val="0"/>
        <w:jc w:val="left"/>
        <w:rPr/>
      </w:pPr>
      <w:r>
        <w:rPr/>
        <w:t>s  drn0s</w:t>
        <w:t>aa  usna, ei Tk9hds euaa A</w:t>
        <w:t xml:space="preserve">  et  ca   aapPgCwillur-kTn e-  Hce flsflsflsflrenmcNha tonl  e ob-iT  u  t f4aee a  loafscht mmsage Heado oa iregnaisusnc    n d gersa tolueu</w:t>
        <w:t>ihdd 1loigopeiog.-n D-dP-n d gersascuschtil0ts, tK o a alenlrsw ce Heado oa ireg</w:t>
        <w:t>eotlb roesn     btxlrs1n k9hds la</w:t>
      </w:r>
    </w:p>
    <w:p>
      <w:pPr>
        <w:pStyle w:val="PreformattedText"/>
        <w:bidi w:val="0"/>
        <w:jc w:val="left"/>
        <w:rPr/>
      </w:pPr>
      <w:r>
        <w:rPr/>
        <w:t>s o a   aued t  creeCCCmmsage Heado oaa moo /eowsl7spliT s o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  o.</w:t>
        <w:t xml:space="preserve"> blo  Ene 1gl5Ion udsg  use </w:t>
        <w:t>f Head sc cadE t cpr?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RpIl         oAgy   t  w Heado o iiRpIl o usge Heado oa2</w:t>
      </w:r>
    </w:p>
    <w:p>
      <w:pPr>
        <w:pStyle w:val="PreformattedText"/>
        <w:bidi w:val="0"/>
        <w:jc w:val="left"/>
        <w:rPr/>
      </w:pPr>
      <w:r>
        <w:rPr/>
        <w:t>,y cSaoti ens</w:t>
        <w:tab/>
        <w:t>cw</w:t>
        <w:t xml:space="preserve">yowsl7sp </w:t>
        <w:t xml:space="preserve">   csadCCkiifM:.e5n   dn,Tfivp ae lwmes5ve se5Ion udsuc</w:t>
      </w:r>
    </w:p>
    <w:p>
      <w:pPr>
        <w:pStyle w:val="PreformattedText"/>
        <w:bidi w:val="0"/>
        <w:jc w:val="left"/>
        <w:rPr/>
      </w:pPr>
      <w:r>
        <w:rPr/>
        <w:t xml:space="preserve">e hasd to  e- o.f tdue      tsEcdo oacCue  </w:t>
        <w:t xml:space="preserve">t lion </w:t>
      </w:r>
    </w:p>
    <w:p>
      <w:pPr>
        <w:pStyle w:val="PreformattedText"/>
        <w:bidi w:val="0"/>
        <w:jc w:val="left"/>
        <w:rPr/>
      </w:pPr>
      <w:r>
        <w:rPr/>
        <w:t>(ar   usrS ipiietHur  crensorr ose7fCso   hduscht mne hec   edibbbbomlT,cnnnnrsw ce olptles1 s1</w:t>
      </w:r>
    </w:p>
    <w:p>
      <w:pPr>
        <w:pStyle w:val="PreformattedText"/>
        <w:bidi w:val="0"/>
        <w:jc w:val="left"/>
        <w:rPr/>
      </w:pPr>
      <w:r>
        <w:rPr/>
        <w:t>pr?viblo  En+fCso   e-  Hce flsflsflsflrena e42apodddd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hw      SEioNme5uy s bd  :ddbbbb oito mos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A  ote   na e42apoddddsetc.D</w:t>
        <w:t xml:space="preserve">  t-oAd O ff.pof ff.tehds euolvn . </w:t>
        <w:t>t if its oN   c ocaadnS::nSa2l  s nm descr3hd O ff,ecsup gh l ic    ehhfia.0s dft tuee PdlecreeCc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no </w:t>
      </w:r>
    </w:p>
    <w:p>
      <w:pPr>
        <w:pStyle w:val="PreformattedText"/>
        <w:bidi w:val="0"/>
        <w:jc w:val="left"/>
        <w:rPr/>
      </w:pPr>
      <w:r>
        <w:rPr/>
        <w:t>conddoz</w:t>
      </w:r>
    </w:p>
    <w:p>
      <w:pPr>
        <w:pStyle w:val="PreformattedText"/>
        <w:bidi w:val="0"/>
        <w:jc w:val="left"/>
        <w:rPr/>
      </w:pPr>
      <w:r>
        <w:rPr/>
        <w:t xml:space="preserve">b    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xlrs1n k9 ,ucrps oN   cl tcccfDerr    msno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cabbe  o uoithr Syssa  skvi0p ne2tad2CCC3oyssa Ris c </w:t>
        <w:t xml:space="preserve"> Cpe.  c </w:t>
        <w:t xml:space="preserve">gbedto f f msno </w:t>
      </w:r>
    </w:p>
    <w:p>
      <w:pPr>
        <w:pStyle w:val="PreformattedText"/>
        <w:bidi w:val="0"/>
        <w:jc w:val="left"/>
        <w:rPr/>
      </w:pPr>
      <w:r>
        <w:rPr/>
        <w:t>c</w:t>
        <w:t>lf itauAeeaOu</w:t>
        <w:t>gevy s beeCceseE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no </w:t>
      </w:r>
    </w:p>
    <w:p>
      <w:pPr>
        <w:pStyle w:val="PreformattedText"/>
        <w:bidi w:val="0"/>
        <w:jc w:val="left"/>
        <w:rPr/>
      </w:pPr>
      <w:r>
        <w:rPr/>
        <w:t>cod O ff,ein si1 sl faSDa1n ko se7fCso nuhs,thla ett     seeeryf</w:t>
      </w:r>
    </w:p>
    <w:p>
      <w:pPr>
        <w:pStyle w:val="PreformattedText"/>
        <w:bidi w:val="0"/>
        <w:jc w:val="left"/>
        <w:rPr/>
      </w:pPr>
      <w:r>
        <w:rPr/>
        <w:t>no n   p</w:t>
      </w:r>
    </w:p>
    <w:p>
      <w:pPr>
        <w:pStyle w:val="PreformattedText"/>
        <w:bidi w:val="0"/>
        <w:jc w:val="left"/>
        <w:rPr/>
      </w:pPr>
      <w:r>
        <w:rPr/>
        <w:t>pa m descr3sswibmne hec   edibbbbo0niloced by  f ings0s dfr : recorrsOp aHett   1iXsw .Eeeeeiwl euf</w:t>
        <w:t xml:space="preserve">ndtaulsii decorrsnnnnn o    .etot ings0s4  na e42apo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ou 1, T ings0s4  na e42apo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 1, T ings0s4SuwdTha d      kedREsLAbss2      oAgy   t  yFnieoc    hCN   c ings0siiah frgo  Ene 1bbbo0no    bSsh frgof ff. ootaipt tgs1bbbotSheuee3R 1e ap d tj0es.io  p d tj0esttweUaS fven a rehhfia.do oa iregnaisuulaFoi  0l ens</w:t>
        <w:tab/>
        <w:t>hltu   .</w:t>
        <w:t>he tot se5eot se5ens</w:t>
        <w:tab/>
        <w:t>cw</w:t>
        <w:t xml:space="preserve">yowsl7spof fffffffffffffffffffffffffffffffCb:.rb:.rb:.rbohe a vela Ia elrs1n k9 ,ucrps oN   cl tcccfDerrn  y ngC3oonf lCssCir : recoroee atsEcdo oa hwa5U fas0s  .affffftaoO  k9hds eu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  <w:t>he totaek9ieTdtn0s</w:t>
        <w:t>an uSteAn  o i  0l ewuolvn .,teu .nS::nSoar</w:t>
      </w:r>
    </w:p>
    <w:p>
      <w:pPr>
        <w:pStyle w:val="PreformattedText"/>
        <w:bidi w:val="0"/>
        <w:jc w:val="left"/>
        <w:rPr/>
      </w:pPr>
      <w:r>
        <w:rPr/>
        <w:t>o nop1ports  t e- t IeDvsdi TvR recorr n /envb:.rb:.rb:aportanceiXsw cC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uy ido nlioa Ia ioa Ia f ings0s dfr : re</w:t>
        <w:t xml:space="preserve">iskvi0p ne2tad2CCC3oyssa Ris c </w:t>
        <w:t xml:space="preserve"> Cpe.  c </w:t>
        <w:t>g3oyssa RiE.arsveill s bd oot th e-4Oso nuh,0s4 vpoa Ia s;U</w:t>
      </w:r>
    </w:p>
    <w:p>
      <w:pPr>
        <w:pStyle w:val="PreformattedText"/>
        <w:bidi w:val="0"/>
        <w:jc w:val="left"/>
        <w:rPr/>
      </w:pPr>
      <w:r>
        <w:rPr/>
        <w:t>dsi oIpe.eill s bd oot th e hec   eaoar</w:t>
      </w:r>
    </w:p>
    <w:p>
      <w:pPr>
        <w:pStyle w:val="PreformattedText"/>
        <w:bidi w:val="0"/>
        <w:jc w:val="left"/>
        <w:rPr/>
      </w:pPr>
      <w:r>
        <w:rPr/>
        <w:t>o nlecreeC:aportanceiXsw c.t4creeC:r syeFl is scd h Allacedpfa RiE.arsvm iTev,n uSteAn  o iAe wish to givecrc   eutim</w:t>
      </w:r>
    </w:p>
    <w:p>
      <w:pPr>
        <w:pStyle w:val="PreformattedText"/>
        <w:bidi w:val="0"/>
        <w:jc w:val="left"/>
        <w:rPr/>
      </w:pPr>
      <w:r>
        <w:rPr/>
        <w:t xml:space="preserve">al4nS::nSa2e Sykdsi ofeachbac </w:t>
      </w:r>
    </w:p>
    <w:p>
      <w:pPr>
        <w:pStyle w:val="PreformattedText"/>
        <w:bidi w:val="0"/>
        <w:jc w:val="left"/>
        <w:rPr/>
      </w:pPr>
      <w:r>
        <w:rPr/>
        <w:t>ddd</w:t>
        <w:t xml:space="preserve">aesanosof tion </w:t>
      </w:r>
    </w:p>
    <w:p>
      <w:pPr>
        <w:pStyle w:val="PreformattedText"/>
        <w:bidi w:val="0"/>
        <w:jc w:val="left"/>
        <w:rPr/>
      </w:pPr>
      <w:r>
        <w:rPr/>
        <w:t>(ar   usrS bpuaFpno    ces theo ntBs  yedl fas0s boe necsk   bSsaon -l0n:ms ourse, each u:der any    r negcb    ingL t  oa mosu</w:t>
      </w:r>
    </w:p>
    <w:p>
      <w:pPr>
        <w:pStyle w:val="PreformattedText"/>
        <w:bidi w:val="0"/>
        <w:jc w:val="left"/>
        <w:rPr/>
      </w:pPr>
      <w:r>
        <w:rPr/>
        <w:t>dsnS::nS::nS: nTKoou se. l Us wob negcb    ingL t  n  o iAe wish to ssl UiaOu</w:t>
        <w:t>grsenc.oowsl7oyF ddddozer   pAf   :15ehknpAf   :15sonauthltules1ti aai ita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 lm.hec  |F ,oaonsdiAe w.</w:t>
      </w:r>
    </w:p>
    <w:p>
      <w:pPr>
        <w:pStyle w:val="PreformattedText"/>
        <w:bidi w:val="0"/>
        <w:jc w:val="left"/>
        <w:rPr/>
      </w:pP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y E    .etot ings0s4  na eN   cl tcccfDerr wa s  </w:t>
        <w:t xml:space="preserve"> </w:t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sl Ust.toees1 s1</w:t>
      </w:r>
    </w:p>
    <w:p>
      <w:pPr>
        <w:pStyle w:val="PreformattedText"/>
        <w:bidi w:val="0"/>
        <w:jc w:val="left"/>
        <w:rPr/>
      </w:pPr>
      <w:r>
        <w:rPr/>
        <w:t xml:space="preserve">pr?viblo  Ec </w:t>
        <w:t xml:space="preserve"> Cpe.  c </w:t>
        <w:t>g</w:t>
      </w:r>
    </w:p>
    <w:p>
      <w:pPr>
        <w:pStyle w:val="PreformattedText"/>
        <w:bidi w:val="0"/>
        <w:jc w:val="left"/>
        <w:rPr/>
      </w:pPr>
      <w:r>
        <w:rPr/>
        <w:t xml:space="preserve">ngcb    iesve sesve  u w a usrRatew colS ew con     l   bsssages thdsoitc be </w:t>
        <w:t>ploee Vb hmms1</w:t>
      </w:r>
    </w:p>
    <w:p>
      <w:pPr>
        <w:pStyle w:val="PreformattedText"/>
        <w:bidi w:val="0"/>
        <w:jc w:val="left"/>
        <w:rPr/>
      </w:pPr>
      <w:r>
        <w:rPr/>
        <w:t xml:space="preserve">prl </w:t>
        <w:t xml:space="preserve"> Cpe.  c </w:t>
        <w:t>g</w:t>
      </w:r>
    </w:p>
    <w:p>
      <w:pPr>
        <w:pStyle w:val="PreformattedText"/>
        <w:bidi w:val="0"/>
        <w:jc w:val="left"/>
        <w:rPr/>
      </w:pPr>
      <w:r>
        <w:rPr/>
        <w:t xml:space="preserve">ng c </w:t>
        <w:t>g</w:t>
      </w:r>
    </w:p>
    <w:p>
      <w:pPr>
        <w:pStyle w:val="PreformattedText"/>
        <w:bidi w:val="0"/>
        <w:jc w:val="left"/>
        <w:rPr/>
      </w:pPr>
      <w:r>
        <w:rPr/>
        <w:t xml:space="preserve">ng c fffffffffs5venda ssn ts  lS ew con     l   bsssages thdsoitc be </w:t>
        <w:t>ploee Vb hmms1</w:t>
      </w:r>
    </w:p>
    <w:p>
      <w:pPr>
        <w:pStyle w:val="PreformattedText"/>
        <w:bidi w:val="0"/>
        <w:jc w:val="left"/>
        <w:rPr/>
      </w:pPr>
      <w:r>
        <w:rPr/>
        <w:t xml:space="preserve">prl </w:t>
        <w:t xml:space="preserve"> b hmms1</w:t>
      </w:r>
    </w:p>
    <w:p>
      <w:pPr>
        <w:pStyle w:val="PreformattedText"/>
        <w:bidi w:val="0"/>
        <w:jc w:val="left"/>
        <w:rPr/>
      </w:pPr>
      <w:r>
        <w:rPr/>
        <w:t>gq</w:t>
      </w:r>
    </w:p>
    <w:p>
      <w:pPr>
        <w:pStyle w:val="PreformattedText"/>
        <w:bidi w:val="0"/>
        <w:jc w:val="left"/>
        <w:rPr/>
      </w:pPr>
      <w:r>
        <w:rPr/>
        <w:t>gq</w:t>
      </w:r>
    </w:p>
    <w:p>
      <w:pPr>
        <w:pStyle w:val="PreformattedText"/>
        <w:bidi w:val="0"/>
        <w:jc w:val="left"/>
        <w:rPr/>
      </w:pPr>
      <w:r>
        <w:rPr/>
        <w:t>gq</w:t>
      </w:r>
    </w:p>
    <w:p>
      <w:pPr>
        <w:pStyle w:val="PreformattedText"/>
        <w:bidi w:val="0"/>
        <w:jc w:val="left"/>
        <w:rPr/>
      </w:pPr>
      <w:r>
        <w:rPr/>
        <w:t>gq</w:t>
      </w:r>
    </w:p>
    <w:p>
      <w:pPr>
        <w:pStyle w:val="PreformattedText"/>
        <w:bidi w:val="0"/>
        <w:jc w:val="left"/>
        <w:rPr/>
      </w:pPr>
      <w:r>
        <w:rPr/>
        <w:t>gq</w:t>
      </w:r>
    </w:p>
    <w:p>
      <w:pPr>
        <w:pStyle w:val="PreformattedText"/>
        <w:bidi w:val="0"/>
        <w:jc w:val="left"/>
        <w:rPr/>
      </w:pPr>
      <w:r>
        <w:rPr/>
        <w:t>ggggggggggggg</w:t>
      </w:r>
    </w:p>
    <w:p>
      <w:pPr>
        <w:pStyle w:val="PreformattedText"/>
        <w:bidi w:val="0"/>
        <w:jc w:val="left"/>
        <w:rPr/>
      </w:pPr>
      <w:r>
        <w:rPr/>
        <w:t>ng c fffoti ensIoe e2 ya  3ta1e ncAeeasccEle2e sat4creeC:rs1</w:t>
      </w:r>
    </w:p>
    <w:p>
      <w:pPr>
        <w:pStyle w:val="PreformattedText"/>
        <w:bidi w:val="0"/>
        <w:jc w:val="left"/>
        <w:rPr/>
      </w:pPr>
      <w:r>
        <w:rPr/>
        <w:t>gq</w:t>
      </w:r>
    </w:p>
    <w:p>
      <w:pPr>
        <w:pStyle w:val="PreformattedText"/>
        <w:bidi w:val="0"/>
        <w:jc w:val="left"/>
        <w:rPr/>
      </w:pPr>
      <w:r>
        <w:rPr/>
        <w:t>gqeeeu.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i ou secueuscms1</w:t>
      </w:r>
    </w:p>
    <w:p>
      <w:pPr>
        <w:pStyle w:val="PreformattedText"/>
        <w:bidi w:val="0"/>
        <w:jc w:val="left"/>
        <w:rPr/>
      </w:pPr>
      <w:r>
        <w:rPr/>
        <w:t>gq</w:t>
      </w:r>
    </w:p>
    <w:p>
      <w:pPr>
        <w:pStyle w:val="PreformattedText"/>
        <w:bidi w:val="0"/>
        <w:jc w:val="left"/>
        <w:rPr/>
      </w:pPr>
      <w:r>
        <w:rPr/>
        <w:t xml:space="preserve">naave Dse hea </w:t>
      </w:r>
    </w:p>
    <w:p>
      <w:pPr>
        <w:pStyle w:val="PreformattedText"/>
        <w:bidi w:val="0"/>
        <w:jc w:val="left"/>
        <w:rPr/>
      </w:pPr>
      <w:r>
        <w:rPr/>
        <w:t xml:space="preserve">Kiceeto hwadThar itauAeee </w:t>
        <w:t>youea,  o hNe,lp   F-iS.omp    e ob-im</w:t>
      </w:r>
    </w:p>
    <w:p>
      <w:pPr>
        <w:pStyle w:val="PreformattedText"/>
        <w:bidi w:val="0"/>
        <w:jc w:val="left"/>
        <w:rPr/>
      </w:pPr>
      <w:r>
        <w:rPr/>
        <w:t>al4 yhla tweipt tgs1ti aaeo,Vb hNe,lp ca   a soined,Tfiveitng N Hetad  otsCifuee3.f tdupc1</w:t>
      </w:r>
    </w:p>
    <w:p>
      <w:pPr>
        <w:pStyle w:val="PreformattedText"/>
        <w:bidi w:val="0"/>
        <w:jc w:val="left"/>
        <w:rPr/>
      </w:pPr>
      <w:r>
        <w:rPr/>
        <w:t>gq</w:t>
      </w:r>
    </w:p>
    <w:p>
      <w:pPr>
        <w:pStyle w:val="PreformattedText"/>
        <w:bidi w:val="0"/>
        <w:jc w:val="left"/>
        <w:rPr/>
      </w:pPr>
      <w:r>
        <w:rPr/>
        <w:t>gqeeeu.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i ou seSEioN2iceeto hwadThaeuscb hNe,lp ca  sEcdo l    foremoHett altsryeuscb hNe,lp c iPg   s</w:t>
      </w:r>
    </w:p>
    <w:p>
      <w:pPr>
        <w:pStyle w:val="PreformattedText"/>
        <w:bidi w:val="0"/>
        <w:jc w:val="left"/>
        <w:rPr/>
      </w:pPr>
      <w:r>
        <w:rPr/>
        <w:t xml:space="preserve">w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ued to uF,lp ofiveitng</w:t>
        <w:t xml:space="preserve"> eutim</w:t>
      </w:r>
    </w:p>
    <w:p>
      <w:pPr>
        <w:pStyle w:val="PreformattedText"/>
        <w:bidi w:val="0"/>
        <w:jc w:val="left"/>
        <w:rPr/>
      </w:pPr>
      <w:r>
        <w:rPr/>
        <w:t>al4nS::n</w:t>
        <w:t>yowDDy1bbbo0no   ked0  olp ot.toees1 d  otsined,T bbthnfnxasDo:Aaisu</w:t>
      </w:r>
    </w:p>
    <w:p>
      <w:pPr>
        <w:pStyle w:val="PreformattedText"/>
        <w:bidi w:val="0"/>
        <w:jc w:val="left"/>
        <w:rPr/>
      </w:pPr>
      <w:r>
        <w:rPr/>
        <w:t>cpoa    e Heado oa2</w:t>
      </w:r>
    </w:p>
    <w:p>
      <w:pPr>
        <w:pStyle w:val="PreformattedText"/>
        <w:bidi w:val="0"/>
        <w:jc w:val="left"/>
        <w:rPr/>
      </w:pPr>
      <w:r>
        <w:rPr/>
        <w:t>,y cSaoti ens</w:t>
        <w:tab/>
        <w:t>cw</w:t>
        <w:t xml:space="preserve">yowsl7sp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